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5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6"/>
        <w:jc w:val="left"/>
        <w:rPr>
          <w:rFonts w:cs="Diwani Bent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إجاب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أوراق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عم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للصف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أولالثانو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cs="Diwani Bent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فص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دراس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أو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ascii="Bauhaus 93" w:hAnsi="Bauhaus 93" w:cs="Diwani Outline Shaded"/>
          <w:b/>
          <w:b/>
          <w:bCs/>
          <w:color w:val="FF0000"/>
          <w:sz w:val="52"/>
          <w:szCs w:val="52"/>
        </w:rPr>
      </w:pPr>
      <w:r>
        <w:rPr>
          <w:rFonts w:cs="Diwani Outline Shaded" w:ascii="Bauhaus 93" w:hAnsi="Bauhaus 93"/>
          <w:b/>
          <w:bCs/>
          <w:color w:val="FF0000"/>
          <w:sz w:val="52"/>
          <w:szCs w:val="52"/>
          <w:rtl w:val="true"/>
        </w:rPr>
      </w:r>
    </w:p>
    <w:p>
      <w:pPr>
        <w:pStyle w:val="Normal"/>
        <w:ind w:left="0" w:right="0" w:firstLine="26"/>
        <w:jc w:val="left"/>
        <w:rPr/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إعداد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Diwani Bent" w:ascii="Bauhaus 93" w:hAnsi="Bauhaus 93"/>
          <w:b/>
          <w:bCs/>
          <w:color w:val="FF0000"/>
          <w:sz w:val="96"/>
          <w:szCs w:val="96"/>
          <w:rtl w:val="true"/>
        </w:rPr>
        <w:t xml:space="preserve">/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جما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سيد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سليمان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ــ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ثانويةالبرود</w:t>
      </w:r>
    </w:p>
    <w:p>
      <w:pPr>
        <w:pStyle w:val="Normal"/>
        <w:ind w:left="0" w:right="0" w:firstLine="26"/>
        <w:jc w:val="center"/>
        <w:rPr>
          <w:rFonts w:ascii="Bauhaus 93" w:hAnsi="Bauhaus 93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ممكتب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تربي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والتعليم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بقطاع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سر</w:t>
      </w:r>
    </w:p>
    <w:p>
      <w:pPr>
        <w:pStyle w:val="Normal"/>
        <w:ind w:left="0" w:right="0" w:firstLine="26"/>
        <w:jc w:val="center"/>
        <w:rPr>
          <w:rFonts w:cs="Times New Roman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محافظ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دوادم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cs="Times New Roman"/>
          <w:b/>
          <w:b/>
          <w:bCs/>
          <w:color w:val="0000FF"/>
          <w:sz w:val="96"/>
          <w:szCs w:val="96"/>
        </w:rPr>
      </w:pPr>
      <w:r>
        <w:rPr>
          <w:rFonts w:cs="Times New Roman"/>
          <w:b/>
          <w:bCs/>
          <w:color w:val="0000FF"/>
          <w:sz w:val="96"/>
          <w:szCs w:val="96"/>
          <w:rtl w:val="true"/>
        </w:rPr>
      </w:r>
    </w:p>
    <w:p>
      <w:pPr>
        <w:pStyle w:val="Normal"/>
        <w:ind w:left="0" w:right="0" w:firstLine="26"/>
        <w:jc w:val="center"/>
        <w:rPr>
          <w:rFonts w:ascii="Bauhaus 93" w:hAnsi="Bauhaus 93" w:cs="Diwani Bent"/>
          <w:b/>
          <w:b/>
          <w:bCs/>
          <w:color w:val="0000FF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مشرف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تربوي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Diwani Bent" w:ascii="Bauhaus 93" w:hAnsi="Bauhaus 93"/>
          <w:b/>
          <w:bCs/>
          <w:color w:val="0000FF"/>
          <w:sz w:val="96"/>
          <w:szCs w:val="96"/>
          <w:rtl w:val="true"/>
        </w:rPr>
        <w:t>/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بندر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تركي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روقي</w:t>
      </w:r>
    </w:p>
    <w:p>
      <w:pPr>
        <w:pStyle w:val="Normal"/>
        <w:jc w:val="left"/>
        <w:rPr>
          <w:rFonts w:ascii="Bauhaus 93" w:hAnsi="Bauhaus 93" w:cs="Times New Roman"/>
          <w:b/>
          <w:b/>
          <w:bCs/>
          <w:color w:val="0000FF"/>
          <w:sz w:val="36"/>
          <w:szCs w:val="36"/>
        </w:rPr>
      </w:pPr>
      <w:r>
        <w:rPr>
          <w:rFonts w:cs="Times New Roman" w:ascii="Bauhaus 93" w:hAnsi="Bauhaus 93"/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برير الاستقرائي والتخمين الرياض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حد التالي في المتوالية التالي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2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0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حد التالي في المتوالية التالي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b/>
                <w:bCs/>
                <w:sz w:val="36"/>
                <w:szCs w:val="36"/>
              </w:rPr>
              <w:t>18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</w:rPr>
              <w:t>1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</w:rPr>
              <w:t>9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6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3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2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0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حد التالي  في المتتابع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b/>
                <w:bCs/>
                <w:sz w:val="36"/>
                <w:szCs w:val="36"/>
              </w:rPr>
              <w:t>19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1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11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7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1</w: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23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5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حد التالي في المتوالية التالية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: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,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8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11,15,20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999999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color w:val="9999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4</w: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7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5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26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من الحد التالي في كل من المتواليات الت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بدأ من اليسار 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2645410</wp:posOffset>
                </wp:positionH>
                <wp:positionV relativeFrom="paragraph">
                  <wp:posOffset>203835</wp:posOffset>
                </wp:positionV>
                <wp:extent cx="342900" cy="5715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6.05pt;mso-position-vertical-relative:text;margin-left:2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1934210</wp:posOffset>
                </wp:positionH>
                <wp:positionV relativeFrom="paragraph">
                  <wp:posOffset>216535</wp:posOffset>
                </wp:positionV>
                <wp:extent cx="3429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7.05pt;mso-position-vertical-relative:text;margin-left:15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5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1616710</wp:posOffset>
                </wp:positionH>
                <wp:positionV relativeFrom="paragraph">
                  <wp:posOffset>229235</wp:posOffset>
                </wp:positionV>
                <wp:extent cx="3429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8.05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7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3216910</wp:posOffset>
                </wp:positionH>
                <wp:positionV relativeFrom="paragraph">
                  <wp:posOffset>321945</wp:posOffset>
                </wp:positionV>
                <wp:extent cx="317500" cy="5334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42pt;mso-wrap-distance-left:9.05pt;mso-wrap-distance-right:9.05pt;mso-wrap-distance-top:0pt;mso-wrap-distance-bottom:0pt;margin-top:25.35pt;mso-position-vertical-relative:text;margin-left:25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5210810</wp:posOffset>
                </wp:positionH>
                <wp:positionV relativeFrom="paragraph">
                  <wp:posOffset>334645</wp:posOffset>
                </wp:positionV>
                <wp:extent cx="317500" cy="5334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42pt;mso-wrap-distance-left:9.05pt;mso-wrap-distance-right:9.05pt;mso-wrap-distance-top:0pt;mso-wrap-distance-bottom:0pt;margin-top:26.35pt;mso-position-vertical-relative:text;margin-left:41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5622925</wp:posOffset>
                </wp:positionH>
                <wp:positionV relativeFrom="paragraph">
                  <wp:posOffset>334645</wp:posOffset>
                </wp:positionV>
                <wp:extent cx="431800" cy="5334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42pt;mso-wrap-distance-left:9.05pt;mso-wrap-distance-right:9.05pt;mso-wrap-distance-top:0pt;mso-wrap-distance-bottom:0pt;margin-top:26.35pt;mso-position-vertical-relative:text;margin-left:442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11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تزايد الحدود بمقدار     فيكون الحد الت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+     =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Al-KsorZulfiMath"/>
          <w:b/>
          <w:bCs/>
          <w:sz w:val="48"/>
          <w:szCs w:val="48"/>
          <w:rtl w:val="true"/>
        </w:rPr>
        <w:t>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rFonts w:cs="Al-KsorZulfiMath"/>
          <w:b/>
          <w:bCs/>
          <w:sz w:val="48"/>
          <w:szCs w:val="48"/>
          <w:rtl w:val="true"/>
        </w:rPr>
        <w:t xml:space="preserve"> 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,</w:t>
      </w:r>
      <w:r>
        <w:rPr>
          <w:rFonts w:cs="Al-KsorZulfiMath"/>
          <w:b/>
          <w:bCs/>
          <w:sz w:val="48"/>
          <w:szCs w:val="48"/>
          <w:rtl w:val="true"/>
        </w:rPr>
        <w:t xml:space="preserve">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,</w:t>
      </w:r>
      <w:r>
        <w:rPr>
          <w:rFonts w:cs="Al-KsorZulfiMath"/>
          <w:b/>
          <w:bCs/>
          <w:sz w:val="48"/>
          <w:szCs w:val="48"/>
          <w:rtl w:val="true"/>
        </w:rPr>
        <w:t xml:space="preserve">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2581910</wp:posOffset>
                </wp:positionH>
                <wp:positionV relativeFrom="paragraph">
                  <wp:posOffset>205740</wp:posOffset>
                </wp:positionV>
                <wp:extent cx="342900" cy="368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9pt;mso-wrap-distance-left:9.05pt;mso-wrap-distance-right:9.05pt;mso-wrap-distance-top:0pt;mso-wrap-distance-bottom:0pt;margin-top:16.2pt;mso-position-vertical-relative:text;margin-left:2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1311910</wp:posOffset>
                </wp:positionH>
                <wp:positionV relativeFrom="paragraph">
                  <wp:posOffset>205740</wp:posOffset>
                </wp:positionV>
                <wp:extent cx="457200" cy="3429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2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819910</wp:posOffset>
                </wp:positionH>
                <wp:positionV relativeFrom="paragraph">
                  <wp:posOffset>205740</wp:posOffset>
                </wp:positionV>
                <wp:extent cx="3429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2pt;mso-position-vertical-relative:text;margin-left:1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2200910</wp:posOffset>
                </wp:positionH>
                <wp:positionV relativeFrom="paragraph">
                  <wp:posOffset>205740</wp:posOffset>
                </wp:positionV>
                <wp:extent cx="342900" cy="3429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2pt;mso-position-vertical-relative:text;margin-left:17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الض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×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rFonts w:cs="Al-KsorZulfiMath"/>
          <w:b/>
          <w:bCs/>
          <w:sz w:val="48"/>
          <w:szCs w:val="48"/>
          <w:rtl w:val="true"/>
        </w:rPr>
        <w:t>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يكون الحد الت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=</w:t>
      </w:r>
      <w:r>
        <w:rPr>
          <w:b/>
          <w:bCs/>
          <w:sz w:val="52"/>
          <w:szCs w:val="52"/>
          <w:rtl w:val="true"/>
        </w:rPr>
        <w:t xml:space="preserve"> </w:t>
      </w:r>
      <w:r>
        <w:rPr>
          <w:rFonts w:cs="Al-KsorZulfiMath"/>
          <w:b/>
          <w:bCs/>
          <w:sz w:val="48"/>
          <w:szCs w:val="48"/>
          <w:rtl w:val="true"/>
        </w:rPr>
        <w:t>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2670810</wp:posOffset>
                </wp:positionH>
                <wp:positionV relativeFrom="paragraph">
                  <wp:posOffset>183515</wp:posOffset>
                </wp:positionV>
                <wp:extent cx="3429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45pt;mso-position-vertical-relative:text;margin-left:21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4408805</wp:posOffset>
                </wp:positionH>
                <wp:positionV relativeFrom="paragraph">
                  <wp:posOffset>195580</wp:posOffset>
                </wp:positionV>
                <wp:extent cx="484505" cy="3429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27pt;mso-wrap-distance-left:9.05pt;mso-wrap-distance-right:9.05pt;mso-wrap-distance-top:0pt;mso-wrap-distance-bottom:0pt;margin-top:15.4pt;mso-position-vertical-relative:text;margin-left:347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</w:rPr>
        <w:t>5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8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   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الضرب </w:t>
      </w:r>
      <w:r>
        <w:rPr>
          <w:rFonts w:cs="Times New Roman"/>
          <w:b/>
          <w:bCs/>
          <w:sz w:val="36"/>
          <w:szCs w:val="36"/>
          <w:rtl w:val="true"/>
        </w:rPr>
        <w:t xml:space="preserve">×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فيكون الحد التالي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5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×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162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2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25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الضرب </w:t>
      </w:r>
      <w:r>
        <w:rPr>
          <w:rFonts w:cs="Times New Roman"/>
          <w:b/>
          <w:bCs/>
          <w:sz w:val="36"/>
          <w:szCs w:val="36"/>
          <w:rtl w:val="true"/>
        </w:rPr>
        <w:t xml:space="preserve">×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فيكون الحد التالي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625</w:t>
      </w:r>
      <w:r>
        <w:rPr>
          <w:rFonts w:cs="Times New Roman"/>
          <w:b/>
          <w:bCs/>
          <w:sz w:val="36"/>
          <w:szCs w:val="36"/>
          <w:rtl w:val="true"/>
        </w:rPr>
        <w:t xml:space="preserve">×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312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نطق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عبارة الوصل صحيحة عندما تكون جميع  مركبات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صحيحة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عبارة الفصل خاطئة عندما تكون جميع  مركبات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خاطئة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)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العبارة المنطقية تمثل بالرمز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ان نفيها يمثل بالرمز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   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Cs/>
                <w:color w:val="FF0000"/>
                <w:sz w:val="36"/>
                <w:szCs w:val="36"/>
              </w:rPr>
              <w:t>p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~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ت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بارة صائبة فإن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~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بارة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..............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خاطئة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5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للمثلث ثلاثة أضلاع ومجموع قياسات زواياه الداخلية</w:t>
            </w:r>
            <w:r>
              <w:rPr>
                <w:rFonts w:ascii="Symbol" w:hAnsi="Symbol" w:eastAsia="Symbol" w:cs="Symbol"/>
                <w:bCs/>
                <w:sz w:val="36"/>
                <w:sz w:val="36"/>
                <w:szCs w:val="36"/>
              </w:rPr>
              <w:t>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180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عبارة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مركبة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 xml:space="preserve">~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كون جداول الصواب لكل من العبارات المركبة الآت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بج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 xml:space="preserve">q                                                    </w:t>
      </w:r>
      <w:r>
        <w:rPr>
          <w:b/>
          <w:bCs/>
          <w:sz w:val="36"/>
          <w:szCs w:val="36"/>
        </w:rPr>
        <w:t>2) q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بج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p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rtl w:val="true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92"/>
        <w:gridCol w:w="892"/>
        <w:gridCol w:w="892"/>
        <w:gridCol w:w="1030"/>
        <w:gridCol w:w="1874"/>
        <w:gridCol w:w="765"/>
        <w:gridCol w:w="765"/>
        <w:gridCol w:w="765"/>
        <w:gridCol w:w="765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p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l-KsorZulfiMath"/>
                <w:b/>
                <w:bCs/>
                <w:sz w:val="36"/>
                <w:szCs w:val="36"/>
              </w:rPr>
              <w:t>p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</w:tr>
    </w:tbl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Al-KsorZulfiMath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عبارة مركبة لكل شرط من الشروط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فصل صحيحة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نامة عاصمة البحرين أو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وصل خاطئة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لمربع خمسة أضلاع والرياض عاصمة السعودية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صحيحة تتضمن نفيا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ليس صحيحا أن الرياض تقع علي ساحل البحر الأح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عبارات الشرط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ة الشرطية تتكون من فرض ونتيجة                      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  <w:r>
              <w:rPr>
                <w:rFonts w:cs="Times New Roman"/>
                <w:b/>
                <w:bCs/>
                <w:rtl w:val="true"/>
              </w:rPr>
              <w:t xml:space="preserve">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للمثلث ثلاثة أضلاع ومجموع قياسات زواياه الداخلية</w:t>
            </w:r>
            <w:r>
              <w:rPr>
                <w:rFonts w:ascii="Symbol" w:hAnsi="Symbol" w:eastAsia="Symbol" w:cs="Symbol"/>
                <w:bCs/>
                <w:sz w:val="36"/>
                <w:sz w:val="36"/>
                <w:szCs w:val="36"/>
              </w:rPr>
              <w:t>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180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عبارة مركبة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                   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  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                                             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عبارة المركبة</w:t>
            </w:r>
            <w:r>
              <w:rPr>
                <w:rFonts w:cs="Times New Roman"/>
                <w:bCs/>
                <w:sz w:val="36"/>
                <w:szCs w:val="36"/>
              </w:rPr>
              <w:t>q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صائبة في حالة واحدة عندما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q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صائبتان مع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بو بكر أول الخلفاء الراشدين و الشكل السداسي لايتكون من خمسة أضلاع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)                             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5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شكل السداسي مكون من خمسة أضلاع أو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6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×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فرض والنتيجة في كل من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ت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x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>=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 +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 xml:space="preserve"> 2</w:t>
      </w: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rFonts w:cs="Times New Roman"/>
          <w:color w:val="FF0000"/>
          <w:sz w:val="36"/>
          <w:sz w:val="36"/>
          <w:szCs w:val="36"/>
          <w:u w:val="double"/>
          <w:rtl w:val="true"/>
        </w:rPr>
        <w:t>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لنتيجة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= </w:t>
      </w:r>
      <w:r>
        <w:rPr>
          <w:b/>
          <w:bCs/>
          <w:sz w:val="36"/>
          <w:szCs w:val="36"/>
        </w:rPr>
        <w:t>x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الزاوية بين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حادة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 الزاوية بين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نتيجة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كون الزاوية حاد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تب كل عبارة من العبارات التالية علي صورة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،،،،،،،، فإن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زاويتان المتجاورتان بينهما ضلع مشترك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ت الزاويتان المتجاورتان فإنه يوجد بينهما ضلع مشترك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 المتطابق الزوايا يكون متطابق الأضلاع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تطا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زوايا المثلث فإن أضلاعه تكون متطابقة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تب العكس والمعكوس والمعاكس الإيجابي للعبارة الشرطية الآتية وحدد صحة أو خطأ كل عبارة مرتبطة بالعبارة الشرطية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جموع قياسي الزاويتين المتتامتي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عكس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مجموع قياسي زاويتين يساوي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ما متتامتان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صحيحة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كوس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ت الزاويتين غير متتامتين فإن مجموع قياسيهما لايساوي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اكس الإيجابي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مجموع قياسي زاويتين لايساوي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ما غير متتامتين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برير ألاستنتاجي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ي العبارة الشرطي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: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تجاورت زاويتان فإن لهما الرأس نفس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يكون عكس العبارة هو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كان لزاويتين الرأس نفسه فهما متجاورت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رؤوس أي مثلث تحدد مستوي                                 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  <w:r>
              <w:rPr>
                <w:rFonts w:cs="Times New Roman"/>
                <w:b/>
                <w:bCs/>
                <w:rtl w:val="true"/>
              </w:rPr>
              <w:t xml:space="preserve">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مستقيم يحوي نقطتين علي الأقل                                 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  <w:r>
              <w:rPr>
                <w:rFonts w:cs="Times New Roman"/>
                <w:b/>
                <w:bCs/>
                <w:rtl w:val="true"/>
              </w:rPr>
              <w:t xml:space="preserve">            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حدد ما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كانت النتيجة خاطئة أم صحيحة 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علي المعلومات المعطاة مع إعطاء تبرير لإجابتك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ت ثلاث نقاط ليست علي استقامة واحدة فإن النقاط الثلاث تحدد مستوي وحيدا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ثلاث نقاط ليست علي استقامة واحد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حدد مستوي وحيدا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صحيحة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ثلاث نقاط ليست علي استقامة واحدة فإنها تحدد مستوي وحيدا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تقع النقاط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E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ي المستوي 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E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يست علي استقامة واحدة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.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طأ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يس من الضروري أن لا تقع النقاط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E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لي استقامة واحدة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ثلث </w:t>
      </w:r>
      <w:r>
        <w:rPr>
          <w:rFonts w:cs="Times New Roman"/>
          <w:b/>
          <w:bCs/>
          <w:sz w:val="36"/>
          <w:szCs w:val="36"/>
        </w:rPr>
        <w:t>XYZ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Z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حدد مستوي وحيدا</w:t>
      </w:r>
    </w:p>
    <w:p>
      <w:pPr>
        <w:pStyle w:val="Normal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>(</w:t>
      </w:r>
      <w:r>
        <w:rPr>
          <w:rFonts w:cs="Times New Roman"/>
          <w:b/>
          <w:b/>
          <w:bCs/>
          <w:color w:val="FF0000"/>
          <w:rtl w:val="true"/>
        </w:rPr>
        <w:t xml:space="preserve">صحيحة </w:t>
      </w:r>
      <w:r>
        <w:rPr>
          <w:rFonts w:cs="Times New Roman"/>
          <w:b/>
          <w:bCs/>
          <w:color w:val="FF0000"/>
          <w:rtl w:val="true"/>
        </w:rPr>
        <w:t>: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رؤوس المثلث ثلاث نقاط لاتقع علي استقامة واحدة ولذلك فهي تحدد مستوي وحيد</w:t>
      </w:r>
      <w:r>
        <w:rPr>
          <w:rFonts w:cs="Times New Roman"/>
          <w:b/>
          <w:bCs/>
          <w:rtl w:val="true"/>
        </w:rPr>
        <w:t>)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ستعمل قانون الفصل المنطقي لبيان ماإذا كان يمكن الحصول علي النتيجة من مجموعة العبارات المعطاة وإذا كان ممكنا الحصول علي نتيجة صحيحة فاكتبها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زاوية أقل م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زاوية حاد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زاوية أقل م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ليست زاوية منفرجة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ت الزاوية حادة فإنها 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منفرجة 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سلمات والبراهين الحر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قطة المنتصف تقسم القطعة المستقيمة إلي قطعتين غير متطابقتي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ثلاثة مستقيمات تتقاطع في نقطة واحدة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قاطع مستويين هو مستقيم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قاطع مستويان مختلفان فأنهما يتقاطعان في مستوي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5553710</wp:posOffset>
                </wp:positionH>
                <wp:positionV relativeFrom="paragraph">
                  <wp:posOffset>352425</wp:posOffset>
                </wp:positionV>
                <wp:extent cx="2006600" cy="16637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6640" cy="1663560"/>
                          <a:chOff x="0" y="0"/>
                          <a:chExt cx="2006640" cy="1663560"/>
                        </a:xfrm>
                      </wpg:grpSpPr>
                      <wps:wsp>
                        <wps:cNvSpPr/>
                        <wps:spPr>
                          <a:xfrm flipH="1">
                            <a:off x="228600" y="330120"/>
                            <a:ext cx="1600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330120"/>
                            <a:ext cx="14860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080" y="4953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168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39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0" y="1320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560" y="12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1231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.35pt;margin-top:27.75pt;width:158pt;height:131pt" coordorigin="8747,555" coordsize="3160,2620">
                <v:line id="shape_0" from="9106,1075" to="11625,251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286,1075" to="11625,2694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66;top:13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06;top:75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66;top:239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6;top:77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6;top:22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86;top:26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6;top:57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6;top:55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6;top:249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رهان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ي الشكل المجاو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طة 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نتصف </w:t>
      </w:r>
      <w:r>
        <w:rPr>
          <w:rFonts w:cs="Times New Roman"/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نب برهانا حرا ل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PT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PQ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برهـان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ب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P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ت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b/>
          <w:bCs/>
          <w:sz w:val="36"/>
          <w:szCs w:val="36"/>
          <w:rtl w:val="true"/>
        </w:rPr>
        <w:t xml:space="preserve">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rFonts w:cs="ZA-SYMBOLS" w:ascii="ZA-SYMBOLS" w:hAnsi="ZA-SYMBOLS"/>
          <w:b/>
          <w:bCs/>
          <w:sz w:val="36"/>
          <w:szCs w:val="36"/>
        </w:rPr>
        <w:t xml:space="preserve"> 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Al-KsorZulfiMath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ZA-SYMBOLS" w:ascii="ZA-SYMBOLS" w:hAnsi="ZA-SYMBOLS"/>
          <w:b/>
          <w:bCs/>
          <w:sz w:val="36"/>
          <w:szCs w:val="36"/>
          <w:rtl w:val="true"/>
        </w:rPr>
        <w:t xml:space="preserve"> </w:t>
      </w:r>
      <w:r>
        <w:rPr>
          <w:rFonts w:cs="Al-KsorZulfiMath" w:ascii="ZA-SYMBOLS" w:hAnsi="ZA-SYMBOLS"/>
          <w:b/>
          <w:bCs/>
          <w:sz w:val="52"/>
          <w:szCs w:val="52"/>
          <w:rtl w:val="true"/>
        </w:rPr>
        <w:t xml:space="preserve"> !</w:t>
      </w:r>
      <w:r>
        <w:rPr>
          <w:rFonts w:ascii="ZA-SYMBOLS" w:hAnsi="ZA-SYMBOLS"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52"/>
          <w:szCs w:val="52"/>
          <w:rtl w:val="true"/>
        </w:rPr>
        <w:t xml:space="preserve"> !</w:t>
      </w:r>
      <w:r>
        <w:rPr>
          <w:rFonts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PT</w:t>
      </w:r>
      <w:r>
        <w:rPr>
          <w:b/>
          <w:bCs/>
          <w:sz w:val="36"/>
          <w:szCs w:val="36"/>
        </w:rPr>
        <w:t xml:space="preserve"> = </w:t>
      </w:r>
      <w:r>
        <w:rPr>
          <w:b/>
          <w:bCs/>
          <w:sz w:val="36"/>
          <w:szCs w:val="36"/>
        </w:rPr>
        <w:t>PQ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1718310</wp:posOffset>
                </wp:positionH>
                <wp:positionV relativeFrom="paragraph">
                  <wp:posOffset>215265</wp:posOffset>
                </wp:positionV>
                <wp:extent cx="342900" cy="3429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95pt;mso-position-vertical-relative:text;margin-left:13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569210</wp:posOffset>
                </wp:positionH>
                <wp:positionV relativeFrom="paragraph">
                  <wp:posOffset>215265</wp:posOffset>
                </wp:positionV>
                <wp:extent cx="342900" cy="3429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95pt;mso-position-vertical-relative:text;margin-left:20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ين ماإذا كانت العبارات التالية صحيحة دائما ، أو صحيحة أحيانا ، أو ليست صحيحة أبدا مع التوضيح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ي ثلاث نقاط تحدد مستوي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صحيحة أحيانا وذلك عندما لاتقع النقاط الثلاث علي استقامة واحدة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يمكن أن يكون تقاطع مستويين نقطة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يست صحيحة أبدا لان المستويان يتقاطعان في خط مستقيم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برهــــــــــــــان الجـــــــــــبر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سمي خاصي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انعكاس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عدي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(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إن هذه الخاصية تسمي خاصي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ضر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وزيع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حل م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ي أي معادلة أو مقدار جبري تسمي خاصي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عويض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عدي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كان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و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ساو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15         </w:t>
            </w:r>
            <w:r>
              <w:rPr>
                <w:rFonts w:cs="Times New Roman"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30               </w:t>
            </w:r>
            <w:r>
              <w:rPr>
                <w:rFonts w:cs="Times New Roman"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60              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90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ذكر الخاصية التي تبرر كل عبار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تعدي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YW</w:t>
      </w:r>
      <w:r>
        <w:rPr>
          <w:rFonts w:cs="Times New Roman"/>
          <w:b/>
          <w:bCs/>
          <w:sz w:val="36"/>
          <w:szCs w:val="36"/>
        </w:rPr>
        <w:t xml:space="preserve">= 20 + </w:t>
      </w:r>
      <w:r>
        <w:rPr>
          <w:rFonts w:cs="Times New Roman"/>
          <w:b/>
          <w:bCs/>
          <w:sz w:val="36"/>
          <w:szCs w:val="36"/>
        </w:rPr>
        <w:t>X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DT</w:t>
      </w:r>
      <w:r>
        <w:rPr>
          <w:rFonts w:cs="Times New Roman"/>
          <w:b/>
          <w:bCs/>
          <w:sz w:val="36"/>
          <w:szCs w:val="36"/>
        </w:rPr>
        <w:t xml:space="preserve">= 20 + </w:t>
      </w:r>
      <w:r>
        <w:rPr>
          <w:rFonts w:cs="Times New Roman"/>
          <w:b/>
          <w:bCs/>
          <w:sz w:val="36"/>
          <w:szCs w:val="36"/>
        </w:rPr>
        <w:t>X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DT</w:t>
      </w:r>
      <w:r>
        <w:rPr>
          <w:rFonts w:cs="Times New Roman"/>
          <w:b/>
          <w:bCs/>
          <w:sz w:val="36"/>
          <w:szCs w:val="36"/>
        </w:rPr>
        <w:t>=</w:t>
      </w:r>
      <w:r>
        <w:rPr>
          <w:rFonts w:cs="Times New Roman"/>
          <w:b/>
          <w:bCs/>
          <w:sz w:val="36"/>
          <w:szCs w:val="36"/>
        </w:rPr>
        <w:t xml:space="preserve">  YW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اصية التعويض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52"/>
          <w:szCs w:val="52"/>
          <w:rtl w:val="true"/>
        </w:rPr>
        <w:t xml:space="preserve"> </w:t>
      </w:r>
      <w:r>
        <w:rPr>
          <w:rFonts w:cs="Al-KsorZulfiMath"/>
          <w:b/>
          <w:bCs/>
          <w:sz w:val="52"/>
          <w:szCs w:val="52"/>
          <w:rtl w:val="true"/>
        </w:rPr>
        <w:t>!</w:t>
      </w:r>
      <w:r>
        <w:rPr>
          <w:rFonts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 xml:space="preserve">= 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52"/>
          <w:szCs w:val="52"/>
          <w:rtl w:val="true"/>
        </w:rPr>
        <w:t xml:space="preserve"> </w:t>
      </w:r>
      <w:r>
        <w:rPr>
          <w:rFonts w:cs="Al-KsorZulfiMath"/>
          <w:b/>
          <w:bCs/>
          <w:sz w:val="52"/>
          <w:szCs w:val="52"/>
          <w:rtl w:val="true"/>
        </w:rPr>
        <w:t>!</w:t>
      </w:r>
      <w:r>
        <w:rPr>
          <w:rFonts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فإن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302510</wp:posOffset>
                </wp:positionH>
                <wp:positionV relativeFrom="paragraph">
                  <wp:posOffset>229235</wp:posOffset>
                </wp:positionV>
                <wp:extent cx="342900" cy="26606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0.95pt;mso-wrap-distance-left:9.05pt;mso-wrap-distance-right:9.05pt;mso-wrap-distance-top:0pt;mso-wrap-distance-bottom:0pt;margin-top:18.05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3229610</wp:posOffset>
                </wp:positionH>
                <wp:positionV relativeFrom="paragraph">
                  <wp:posOffset>207645</wp:posOffset>
                </wp:positionV>
                <wp:extent cx="342900" cy="34290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35pt;mso-position-vertical-relative:text;margin-left:2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ضرب والقسمة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2378710</wp:posOffset>
                </wp:positionH>
                <wp:positionV relativeFrom="paragraph">
                  <wp:posOffset>139700</wp:posOffset>
                </wp:positionV>
                <wp:extent cx="342900" cy="62992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9.6pt;mso-wrap-distance-left:9.05pt;mso-wrap-distance-right:9.05pt;mso-wrap-distance-top:0pt;mso-wrap-distance-bottom:0pt;margin-top:11pt;mso-position-vertical-relative:text;margin-left:18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3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= (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توزيع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GH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JK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GH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JK</w:t>
      </w:r>
      <w:r>
        <w:rPr>
          <w:rFonts w:cs="Times New Roman"/>
          <w:b/>
          <w:bCs/>
          <w:sz w:val="36"/>
          <w:szCs w:val="36"/>
        </w:rPr>
        <w:t xml:space="preserve"> =</w:t>
      </w:r>
      <w:r>
        <w:rPr>
          <w:rFonts w:cs="Times New Roman"/>
          <w:b/>
          <w:bCs/>
          <w:sz w:val="36"/>
          <w:szCs w:val="36"/>
        </w:rPr>
        <w:t xml:space="preserve"> 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تعدي 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علاقات بين القطع المستقيم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7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كان المستقي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عامدان فإنهما يشكلان أربع زوايا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0"/>
                <w:rtl w:val="true"/>
              </w:rPr>
              <w:t>.......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6"/>
                <w:rtl w:val="true"/>
              </w:rPr>
              <w:t xml:space="preserve">قوائم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في البرهان ذو العمودين الخصائص التي تبرر كل خطوة تسمى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6"/>
                <w:rtl w:val="true"/>
              </w:rPr>
              <w:t>المبررات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سمي خاصي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....           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تعدي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    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أثبت كلا مما يأت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5858510</wp:posOffset>
                </wp:positionH>
                <wp:positionV relativeFrom="paragraph">
                  <wp:posOffset>33020</wp:posOffset>
                </wp:positionV>
                <wp:extent cx="1574800" cy="6350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640" cy="635040"/>
                          <a:chOff x="0" y="0"/>
                          <a:chExt cx="1574640" cy="635040"/>
                        </a:xfrm>
                      </wpg:grpSpPr>
                      <wps:wsp>
                        <wps:cNvSpPr/>
                        <wps:spPr>
                          <a:xfrm flipH="1">
                            <a:off x="304200" y="340920"/>
                            <a:ext cx="10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78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1778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920" y="126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3pt;margin-top:2.6pt;width:124pt;height:50pt" coordorigin="9226,52" coordsize="2480,1000">
                <v:line id="shape_0" from="9705,589" to="11433,58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446;top:5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6;top:332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6;top:332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6;top:7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انعكاس لتطابق القطع المستقيمة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مطلوب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tl w:val="true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B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AB 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B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خاصية الانعكاس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AB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/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B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قطع المستقيمة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5337810</wp:posOffset>
                </wp:positionH>
                <wp:positionV relativeFrom="paragraph">
                  <wp:posOffset>160655</wp:posOffset>
                </wp:positionV>
                <wp:extent cx="2286000" cy="16510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50960"/>
                          <a:chOff x="0" y="0"/>
                          <a:chExt cx="2286000" cy="1650960"/>
                        </a:xfrm>
                      </wpg:grpSpPr>
                      <wps:wsp>
                        <wps:cNvSpPr/>
                        <wps:spPr>
                          <a:xfrm flipH="1">
                            <a:off x="314280" y="317520"/>
                            <a:ext cx="6782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431640"/>
                            <a:ext cx="565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3360" y="11937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240" y="13968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25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080" y="266760"/>
                            <a:ext cx="452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4680" y="64764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 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560" y="4953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‘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82548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280" y="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12708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6880" y="110484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3pt;margin-top:12.65pt;width:180pt;height:130pt" coordorigin="8406,253" coordsize="3600,2600">
                <v:line id="shape_0" from="8901,753" to="9968,201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81,933" to="11570,237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057;top:213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4;top:47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6;top:175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5;top:673;width:712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81;top:127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 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9;top:103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‘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5;top:15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2;top:2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4;top:4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72;top:199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اصية التماثل لتطابق القطع المستقيم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  <w:t xml:space="preserve">البرهان </w:t>
      </w:r>
      <w:r>
        <w:rPr>
          <w:rtl w:val="true"/>
        </w:rPr>
        <w:t xml:space="preserve">: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CD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/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AB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CD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AB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قطع المستقيمة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AB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CD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خاصية التماثل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AB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/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CD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قطع المستقيمة</w:t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علاقات الزو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8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النسبة بين قياسي زاويتين متتامتين هي </w:t>
            </w:r>
            <w:r>
              <w:rPr>
                <w:rFonts w:cs="Times New Roman"/>
                <w:bCs/>
                <w:sz w:val="36"/>
                <w:szCs w:val="36"/>
              </w:rPr>
              <w:t>1: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إن قياس الزاوية الصغرى يساوي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 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15         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30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ْ               </w:t>
            </w:r>
            <w:r>
              <w:rPr>
                <w:rFonts w:cs="Times New Roman"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60               </w:t>
            </w:r>
            <w:r>
              <w:rPr>
                <w:rFonts w:cs="Times New Roman"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>7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زاوية منفرجة فإن مكملتها زاوية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ادة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قائمة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فرجة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ستقيمة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زاويتان المتقابلتان بالرأس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تامتان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كاملتان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فرجتان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تطابقتان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6239510</wp:posOffset>
                </wp:positionH>
                <wp:positionV relativeFrom="paragraph">
                  <wp:posOffset>78105</wp:posOffset>
                </wp:positionV>
                <wp:extent cx="1308100" cy="810260"/>
                <wp:effectExtent l="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8240" cy="810360"/>
                          <a:chOff x="0" y="0"/>
                          <a:chExt cx="1308240" cy="810360"/>
                        </a:xfrm>
                      </wpg:grpSpPr>
                      <wps:wsp>
                        <wps:cNvSpPr/>
                        <wps:spPr>
                          <a:xfrm>
                            <a:off x="27936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6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756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3pt;margin-top:6.15pt;width:102.95pt;height:63.8pt" coordorigin="9826,123" coordsize="2059,1276">
                <v:line id="shape_0" from="10266,1023" to="11885,102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66,123" to="11525,1022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826;top:702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تب برهانا لكل نظر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انعكاس لتطابق الزوايا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زاوية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اوية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A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  <w:r>
              <w:rPr>
                <w:b/>
                <w:bCs/>
                <w:sz w:val="36"/>
                <w:szCs w:val="36"/>
              </w:rPr>
              <w:t xml:space="preserve">= </w:t>
            </w:r>
            <w:r>
              <w:rPr>
                <w:b/>
                <w:bCs/>
                <w:sz w:val="36"/>
                <w:szCs w:val="36"/>
              </w:rPr>
              <w:t>A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خاصية الانعكاس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زوايا</w:t>
            </w:r>
          </w:p>
        </w:tc>
      </w:tr>
    </w:tbl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18787110</wp:posOffset>
                </wp:positionH>
                <wp:positionV relativeFrom="paragraph">
                  <wp:posOffset>144145</wp:posOffset>
                </wp:positionV>
                <wp:extent cx="1308100" cy="810260"/>
                <wp:effectExtent l="0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8240" cy="810360"/>
                          <a:chOff x="0" y="0"/>
                          <a:chExt cx="1308240" cy="810360"/>
                        </a:xfrm>
                      </wpg:grpSpPr>
                      <wps:wsp>
                        <wps:cNvSpPr/>
                        <wps:spPr>
                          <a:xfrm>
                            <a:off x="27936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6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756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9.3pt;margin-top:11.35pt;width:102.95pt;height:63.75pt" coordorigin="29586,227" coordsize="2059,1275">
                <v:line id="shape_0" from="30026,1127" to="31645,1127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026,227" to="31285,1126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586;top:806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6531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4.3pt;margin-top:12.2pt;width:80.95pt;height:58.65pt" coordorigin="10286,244" coordsize="1619,1173">
                <v:line id="shape_0" from="10286,1144" to="119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86,244" to="115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5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5388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3pt;margin-top:12.2pt;width:80.95pt;height:58.65pt" coordorigin="8486,244" coordsize="1619,1173">
                <v:line id="shape_0" from="8486,1144" to="101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86,244" to="97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7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4245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3pt;margin-top:12.2pt;width:80.95pt;height:58.65pt" coordorigin="6686,244" coordsize="1619,1173">
                <v:line id="shape_0" from="6686,1144" to="83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86,244" to="79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9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اصية التعدي لتطابق الزوايا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ى </w:t>
      </w:r>
      <w:r>
        <w:rPr>
          <w:rFonts w:cs="Times New Roman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ى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96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  <w:r>
              <w:rPr>
                <w:b/>
                <w:bCs/>
                <w:sz w:val="36"/>
                <w:szCs w:val="36"/>
              </w:rPr>
              <w:t xml:space="preserve"> = 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  <w:r>
              <w:rPr>
                <w:b/>
                <w:bCs/>
                <w:sz w:val="36"/>
                <w:szCs w:val="36"/>
              </w:rPr>
              <w:t xml:space="preserve"> =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يف تطابق الزوايا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  <w:r>
              <w:rPr>
                <w:b/>
                <w:bCs/>
                <w:sz w:val="36"/>
                <w:szCs w:val="36"/>
              </w:rPr>
              <w:t xml:space="preserve"> =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تعدي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زوايا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ستقيمان المتوازيان والمستقيمات المستعرض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5134610</wp:posOffset>
                </wp:positionH>
                <wp:positionV relativeFrom="paragraph">
                  <wp:posOffset>429260</wp:posOffset>
                </wp:positionV>
                <wp:extent cx="2400300" cy="14859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486080"/>
                          <a:chOff x="0" y="0"/>
                          <a:chExt cx="2400480" cy="1486080"/>
                        </a:xfrm>
                      </wpg:grpSpPr>
                      <wps:wsp>
                        <wps:cNvSpPr txBox="1"/>
                        <wps:spPr>
                          <a:xfrm>
                            <a:off x="355680" y="317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440" y="176400"/>
                            <a:ext cx="3430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24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760" y="41904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60" y="99072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7280" y="1130400"/>
                            <a:ext cx="3430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04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04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1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80" y="139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74720"/>
                            <a:ext cx="3430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723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080" y="0"/>
                            <a:ext cx="5716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360" y="0"/>
                            <a:ext cx="5716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360" y="914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128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0" y="914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840" y="901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3pt;margin-top:33.8pt;width:189pt;height:117pt" coordorigin="8086,676" coordsize="3780,2340">
                <v:shape id="shape_0" stroked="f" o:allowincell="f" style="position:absolute;left:8646;top:11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46;top:954;width:539;height:5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46;top:9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66,1336" to="11405,1336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66,2236" to="11405,2236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806;top:2456;width:539;height:4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6;top:24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26;top:103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6;top:209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6;top:8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26;top:89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26;top:1896;width:539;height:5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86;top:18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6,676" to="10985,2835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526,676" to="9425,2835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526;top:211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4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86;top:2116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6;top:209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مستقيم المستعرض الذي يكون كل زوج من الزوايا فيما يلي، ثم حدد الاسم الخاص للزاويتين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p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داخليتان متحالف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p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خارجيتان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8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q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داخليتان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9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m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لايوجد اسم خاص للزاويتي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5375910</wp:posOffset>
                </wp:positionH>
                <wp:positionV relativeFrom="paragraph">
                  <wp:posOffset>216535</wp:posOffset>
                </wp:positionV>
                <wp:extent cx="2184400" cy="16383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4480" cy="1638360"/>
                          <a:chOff x="0" y="0"/>
                          <a:chExt cx="2184480" cy="1638360"/>
                        </a:xfrm>
                      </wpg:grpSpPr>
                      <wps:wsp>
                        <wps:cNvSpPr txBox="1"/>
                        <wps:spPr>
                          <a:xfrm>
                            <a:off x="15228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62244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160" y="317520"/>
                            <a:ext cx="16002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266760"/>
                            <a:ext cx="8002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393840"/>
                            <a:ext cx="800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90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46116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35pt;margin-top:17.05pt;width:172pt;height:128.95pt" coordorigin="8467,341" coordsize="3440,2579">
                <v:shape id="shape_0" stroked="f" o:allowincell="f" style="position:absolute;left:8706;top:54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66,1321" to="11525,1321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66,841" to="11385,2100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726,761" to="10985,2920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986,961" to="10245,2760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606;top:34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6;top:54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86;top:1067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</w:t>
      </w:r>
      <w:r>
        <w:rPr>
          <w:rFonts w:cs="Al-KsorZulfiMath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ين أزواج المستقيمات التي يكون الخط المعطي قاطعا لهم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a</w:t>
      </w:r>
      <w:r>
        <w:rPr>
          <w:b/>
          <w:bCs/>
          <w:sz w:val="36"/>
          <w:szCs w:val="36"/>
          <w:rtl w:val="true"/>
        </w:rPr>
        <w:t xml:space="preserve">                  </w:t>
      </w:r>
      <w:r>
        <w:rPr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  <w:rtl w:val="true"/>
        </w:rPr>
        <w:t xml:space="preserve">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b</w:t>
      </w:r>
      <w:r>
        <w:rPr>
          <w:b/>
          <w:bCs/>
          <w:sz w:val="36"/>
          <w:szCs w:val="36"/>
          <w:rtl w:val="true"/>
        </w:rPr>
        <w:t xml:space="preserve">                 </w:t>
      </w:r>
      <w:r>
        <w:rPr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  <w:rtl w:val="true"/>
        </w:rPr>
        <w:t xml:space="preserve">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c</w:t>
      </w:r>
      <w:r>
        <w:rPr>
          <w:rFonts w:cs="Al-KsorZulfiMath"/>
          <w:b/>
          <w:bCs/>
          <w:sz w:val="36"/>
          <w:szCs w:val="36"/>
          <w:rtl w:val="true"/>
        </w:rPr>
        <w:t xml:space="preserve">                  </w:t>
      </w:r>
      <w:r>
        <w:rPr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  <w:rtl w:val="true"/>
        </w:rPr>
        <w:t xml:space="preserve">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                </w:t>
      </w:r>
      <w:r>
        <w:rPr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  <w:rtl w:val="true"/>
        </w:rPr>
        <w:t xml:space="preserve">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</w:t>
      </w:r>
      <w:r>
        <w:rPr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4601210</wp:posOffset>
                </wp:positionH>
                <wp:positionV relativeFrom="paragraph">
                  <wp:posOffset>292100</wp:posOffset>
                </wp:positionV>
                <wp:extent cx="2857500" cy="229870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298600"/>
                          <a:chOff x="0" y="0"/>
                          <a:chExt cx="2857680" cy="22986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574640"/>
                            <a:ext cx="2743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41200"/>
                            <a:ext cx="148608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317520"/>
                            <a:ext cx="1714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1752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912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27080"/>
                            <a:ext cx="343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0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714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660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596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355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291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1480" y="533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812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863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1384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1409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1625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1587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1650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1689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240" y="1917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0320" y="1892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3pt;margin-top:23pt;width:225pt;height:180.9pt" coordorigin="7246,460" coordsize="4500,3618">
                <v:line id="shape_0" from="7246,2940" to="11565,3659" stroked="t" o:allowincell="f" style="position:absolute;flip:xy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66,840" to="11205,4079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426,960" to="10125,2219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46,960" to="8146,3659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906;top:6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6;top:660;width:539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6;top:4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6;top:31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15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6;top:14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6;top:10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6;top:9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6;top:118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6;top:1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6;top:17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18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26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6;top:268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6;top:302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6;top:296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06;top:306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6;top:312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66;top:348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6;top:344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l-KsorZulfiMath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صنف كل زوج من الزوايا إلي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داخليتين متبادلتين ، خارجيتين متبادلتين ، متناظرتين ، داخليتين متخالفتين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متناظر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خارجيت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داخليتان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متناظر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خارجيت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 </w:t>
      </w:r>
      <w:r>
        <w:rPr>
          <w:b/>
          <w:bCs/>
          <w:sz w:val="36"/>
          <w:szCs w:val="36"/>
        </w:rPr>
        <w:t>1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داخليتان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زوايا والمستقيمات المتوازي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متناظر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داخلتين متبادلتين 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...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                                               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تطابقتين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خارجتين  متبادلتين 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</w:t>
            </w:r>
            <w:r>
              <w:rPr>
                <w:b/>
                <w:bCs/>
                <w:color w:val="FF0000"/>
                <w:sz w:val="36"/>
                <w:szCs w:val="36"/>
                <w:rtl w:val="true"/>
              </w:rPr>
              <w:t xml:space="preserve">                                                   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تطابقتين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page">
                        <wp:posOffset>4885690</wp:posOffset>
                      </wp:positionH>
                      <wp:positionV relativeFrom="paragraph">
                        <wp:posOffset>527685</wp:posOffset>
                      </wp:positionV>
                      <wp:extent cx="2743200" cy="1746250"/>
                      <wp:effectExtent l="0" t="0" r="0" b="698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1746360"/>
                                <a:chOff x="0" y="0"/>
                                <a:chExt cx="2743200" cy="1746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95360" y="694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06360" y="515520"/>
                                  <a:ext cx="343080" cy="331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0240" y="694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0" y="4914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0" y="758160"/>
                                  <a:ext cx="2346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0840" y="1346040"/>
                                  <a:ext cx="249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0080" y="0"/>
                                  <a:ext cx="343080" cy="317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7920" y="6818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1960" y="1144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09680" y="5677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9480" y="12787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9040" y="478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4280" y="478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00480" y="1113840"/>
                                  <a:ext cx="343080" cy="38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3200" y="10882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0080" y="694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08240" y="190440"/>
                                  <a:ext cx="571680" cy="147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8840" y="12661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0280" y="10375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8240" y="10375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74640" y="10375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50960" y="125352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4200" y="12409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57400" y="11304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1880" y="11304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3280" y="5461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54360" y="5461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69520" y="266760"/>
                                  <a:ext cx="571680" cy="147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356480" y="366480"/>
                                  <a:ext cx="116280" cy="113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1760" y="0"/>
                                    <a:ext cx="74160" cy="9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38160" cy="11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06960" y="404640"/>
                                  <a:ext cx="116280" cy="113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2120" y="0"/>
                                    <a:ext cx="74160" cy="9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60"/>
                                    <a:ext cx="38160" cy="11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4.7pt;margin-top:41.55pt;width:216pt;height:137.45pt" coordorigin="7694,831" coordsize="4320,2749">
                      <v:shape id="shape_0" stroked="f" o:allowincell="t" style="position:absolute;left:8474;top:192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594;top:1643;width:539;height:52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34;top:192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54;top:160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694,2025" to="11389,2025" stroked="t" o:allowincell="t" style="position:absolute;flip:x;mso-position-horizontal-relative:pag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790,2951" to="11712,2951" stroked="t" o:allowincell="t" style="position:absolute;flip:x;mso-position-horizontal-relative:pag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694;top:831;width:539;height:49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974;top:190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54;top:101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74;top:172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54;top:284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54;top:158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14;top:158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474;top:2585;width:539;height:59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54;top:254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694;top:192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9754,1131" to="10653,3460" stroked="t" o:allowincell="t" style="position:absolute;mso-position-horizontal-relative:pag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094;top:282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54;top:246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754;top:246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174;top:246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294;top:2805;width:719;height:71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74;top:278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934;top:261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14;top:261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754;top:16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14;top:16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591,1251" to="9490,3580" stroked="t" o:allowincell="t" style="position:absolute;mso-position-horizontal-relative:pag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9829;top:1408;width:182;height:178">
                        <v:line id="shape_0" from="9896,1408" to="10012,1553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830,1409" to="9889,1585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649;top:1468;width:183;height:176">
                        <v:line id="shape_0" from="8716,1468" to="8832,1613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650,1469" to="8709,1645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قطع مستقيم مستعرض مستقيمين متوازيين فإن كل زاويتين داخلتين متحالفتي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..........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                                        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تكاملتان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ي الشكل المجاور ، إذا كان </w:t>
      </w:r>
      <w:r>
        <w:rPr>
          <w:rFonts w:cs="Times New Roman"/>
          <w:b/>
          <w:bCs/>
          <w:sz w:val="36"/>
          <w:szCs w:val="36"/>
        </w:rPr>
        <w:t>43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أوجد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 كل زاو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137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Al-KsorZulfiMath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137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Al-KsorZulfiMath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5233035</wp:posOffset>
                </wp:positionH>
                <wp:positionV relativeFrom="paragraph">
                  <wp:posOffset>274955</wp:posOffset>
                </wp:positionV>
                <wp:extent cx="2327275" cy="144780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7400" cy="1447920"/>
                          <a:chOff x="0" y="0"/>
                          <a:chExt cx="2327400" cy="1447920"/>
                        </a:xfrm>
                      </wpg:grpSpPr>
                      <wpg:grpSp>
                        <wpg:cNvGrpSpPr/>
                        <wpg:grpSpPr>
                          <a:xfrm>
                            <a:off x="0" y="304920"/>
                            <a:ext cx="2057400" cy="1143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62120" y="0"/>
                              <a:ext cx="91440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0456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7624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4920" y="88920"/>
                              <a:ext cx="343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4080" y="2156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5160" y="5839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080" y="7999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9160" y="5968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3760" y="12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5040" y="7873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228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9760" y="252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920" y="6602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06480" y="4316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24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0200" y="10033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05pt;margin-top:21.65pt;width:183.25pt;height:114pt" coordorigin="8241,433" coordsize="3665,2280">
                <v:group id="shape_0" style="position:absolute;left:8241;top:913;width:3239;height:1800">
                  <v:line id="shape_0" from="9441,913" to="10880,2712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8241,1393" to="11480,1393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8241,2293" to="11480,2293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721;top:1053;width:539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bidi="ar-SA"/>
                            </w:rPr>
                            <w:t>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01;top:125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61;top:183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61;top:217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21;top:185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21;top:93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1;top:215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21;top:127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61;top:95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21;top:195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bidi="ar-SA"/>
                            </w:rPr>
                            <w:t>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086;top:111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6;top:43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6;top:201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43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Al-KsorZulfiMath"/>
          <w:b/>
          <w:bCs/>
          <w:sz w:val="36"/>
          <w:szCs w:val="36"/>
          <w:rtl w:val="true"/>
        </w:rPr>
        <w:t xml:space="preserve">      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137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Al-KsorZulfiMath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m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L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m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‘‘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L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عطي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5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6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سلمة الزوايا المتناظرة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8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5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7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6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ظرية الزوايا المتقابلة بالرأس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8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7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تعدي</w:t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يل المستقيم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ار بالنقط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sz w:val="36"/>
                <w:szCs w:val="36"/>
              </w:rPr>
              <w:t>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- , </w:t>
            </w:r>
            <w:r>
              <w:rPr>
                <w:rFonts w:cs="Times New Roman"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- ) , ( </w:t>
            </w:r>
            <w:r>
              <w:rPr>
                <w:rFonts w:cs="Times New Roman"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- 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7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 </w:t>
            </w:r>
            <w:r>
              <w:rPr>
                <w:rFonts w:cs="Times New Roman"/>
                <w:bCs/>
                <w:sz w:val="36"/>
                <w:szCs w:val="36"/>
              </w:rPr>
              <w:t>AB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مار بالنقط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sz w:val="36"/>
                <w:szCs w:val="36"/>
              </w:rPr>
              <w:t>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- ,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)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, ( 7, 4)</w:t>
            </w:r>
            <w:r>
              <w:rPr>
                <w:rFonts w:cs="Times New Roman"/>
                <w:bCs/>
                <w:sz w:val="36"/>
                <w:szCs w:val="36"/>
              </w:rPr>
              <w:t xml:space="preserve"> B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7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ــ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وازي لمحور </w:t>
            </w:r>
            <w:r>
              <w:rPr>
                <w:rFonts w:cs="Times New Roman"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يكو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سال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وجب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فر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وازي لمحور </w:t>
            </w:r>
            <w:r>
              <w:rPr>
                <w:rFonts w:cs="Times New Roman"/>
                <w:bCs/>
                <w:sz w:val="36"/>
                <w:szCs w:val="36"/>
              </w:rPr>
              <w:t>Y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يكو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سال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وجب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فر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ميل المستقيم المار بالنقطتين في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(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B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0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A</w:t>
      </w:r>
      <w:r>
        <w:rPr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   (  </w:t>
      </w:r>
      <w:r>
        <w:rPr>
          <w:rFonts w:cs="Al-KsorZulfiMath"/>
          <w:b/>
          <w:bCs/>
          <w:sz w:val="48"/>
          <w:szCs w:val="48"/>
          <w:rtl w:val="true"/>
        </w:rPr>
        <w:t>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1959610</wp:posOffset>
                </wp:positionH>
                <wp:positionV relativeFrom="paragraph">
                  <wp:posOffset>196215</wp:posOffset>
                </wp:positionV>
                <wp:extent cx="228600" cy="34290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5.4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      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) (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  <w:rtl w:val="true"/>
        </w:rPr>
        <w:t xml:space="preserve">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ي تجعل ميل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يساوي 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1692910</wp:posOffset>
                </wp:positionH>
                <wp:positionV relativeFrom="paragraph">
                  <wp:posOffset>238760</wp:posOffset>
                </wp:positionV>
                <wp:extent cx="228600" cy="45720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6pt;mso-wrap-distance-left:9.05pt;mso-wrap-distance-right:9.05pt;mso-wrap-distance-top:0pt;mso-wrap-distance-bottom:0pt;margin-top:18.8pt;mso-position-vertical-relative:text;margin-left:13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1819910</wp:posOffset>
                </wp:positionH>
                <wp:positionV relativeFrom="paragraph">
                  <wp:posOffset>548005</wp:posOffset>
                </wp:positionV>
                <wp:extent cx="457200" cy="45720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3.15pt;mso-position-vertical-relative:text;margin-left:1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19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       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ي تجعل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عموديا علي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( </w:t>
      </w:r>
      <w:r>
        <w:rPr>
          <w:b/>
          <w:bCs/>
          <w:sz w:val="36"/>
          <w:szCs w:val="36"/>
        </w:rPr>
        <w:t>13</w:t>
      </w:r>
      <w:r>
        <w:rPr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عادلة المستقي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 ميلي المستقيمين متساويين فإنهما متوازيان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ض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 حاصل ضرب ميلي مستقيمين يساوي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إنهما متعامدين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ضض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    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الذي ميلة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المقطع الصادي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بصيغة الميل والمقطع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         </w:t>
      </w:r>
      <w:r>
        <w:rPr>
          <w:rFonts w:cs="Times New Roman"/>
          <w:b/>
          <w:bCs/>
          <w:sz w:val="36"/>
          <w:szCs w:val="36"/>
          <w:rtl w:val="true"/>
        </w:rPr>
        <w:t xml:space="preserve">( 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3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الذي ميلة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يحوي النقط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صيغة النقطة والميل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     (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+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 xml:space="preserve">4 = 6 + </w:t>
      </w:r>
      <w:r>
        <w:rPr>
          <w:b/>
          <w:bCs/>
          <w:sz w:val="36"/>
          <w:szCs w:val="36"/>
        </w:rPr>
        <w:t>y</w:t>
      </w:r>
      <w:r>
        <w:rPr>
          <w:rFonts w:cs="Times New Roman"/>
          <w:sz w:val="36"/>
          <w:szCs w:val="36"/>
          <w:rtl w:val="true"/>
        </w:rPr>
        <w:t>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بصيغة الميل والمقطع الذي يمر بالنقطتين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 )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2073910</wp:posOffset>
                </wp:positionH>
                <wp:positionV relativeFrom="paragraph">
                  <wp:posOffset>139700</wp:posOffset>
                </wp:positionV>
                <wp:extent cx="406400" cy="48260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38pt;mso-wrap-distance-left:9.05pt;mso-wrap-distance-right:9.05pt;mso-wrap-distance-top:0pt;mso-wrap-distance-bottom:0pt;margin-top:11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26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2645410</wp:posOffset>
                </wp:positionH>
                <wp:positionV relativeFrom="paragraph">
                  <wp:posOffset>139700</wp:posOffset>
                </wp:positionV>
                <wp:extent cx="342900" cy="45720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1pt;mso-position-vertical-relative:text;margin-left:2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    (     +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36"/>
          <w:szCs w:val="36"/>
        </w:rPr>
        <w:t xml:space="preserve">  = </w:t>
      </w:r>
      <w:r>
        <w:rPr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بصيغة الميل والمقطع الذي يمر بالنقطة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يوازي المستقيم الذي معادلته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48"/>
          <w:szCs w:val="48"/>
          <w:rtl w:val="true"/>
        </w:rPr>
        <w:t>¾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2416810</wp:posOffset>
                </wp:positionH>
                <wp:positionV relativeFrom="paragraph">
                  <wp:posOffset>654050</wp:posOffset>
                </wp:positionV>
                <wp:extent cx="457200" cy="57150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51.5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15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       (       +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48"/>
          <w:szCs w:val="48"/>
          <w:rtl w:val="true"/>
        </w:rPr>
        <w:t>¾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= </w:t>
      </w:r>
      <w:r>
        <w:rPr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  <w:rtl w:val="true"/>
        </w:rPr>
        <w:t xml:space="preserve"> )             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توازي المستقيم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يكون للمستقيمين غير الرأسيين الميل نفسه إذا وفقط إذا كان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(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توازيان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ي مستوي إذا ك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المستقيم عموديا علي أحد مستقيمين متوازيين فإنه يكون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page">
                        <wp:posOffset>5114290</wp:posOffset>
                      </wp:positionH>
                      <wp:positionV relativeFrom="paragraph">
                        <wp:posOffset>502285</wp:posOffset>
                      </wp:positionV>
                      <wp:extent cx="2413000" cy="1244600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13080" cy="1244520"/>
                                <a:chOff x="0" y="0"/>
                                <a:chExt cx="2413080" cy="12445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41200" y="266760"/>
                                  <a:ext cx="19432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4480" y="266760"/>
                                  <a:ext cx="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254160"/>
                                  <a:ext cx="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266760"/>
                                  <a:ext cx="19432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0000" y="8888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9404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8880" y="3175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W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01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60" y="126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2280" y="3049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17720" y="1904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320" y="72396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920" y="2160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6350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17720" y="29196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2.7pt;margin-top:39.55pt;width:190pt;height:98pt" coordorigin="8054,791" coordsize="3800,1960">
                      <v:line id="shape_0" from="8434,1211" to="11493,2290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94,1211" to="11494,2290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34,1191" to="8434,2270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34,1211" to="11493,2290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1314;top:21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94;top:7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674;top:12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54;top:221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94;top:81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94;top:127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074;top:10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74;top:193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94;top:113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34;top:17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074;top:125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قطع مستقيم مستعرض مستقيمين في مستوى وكا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زاويتان خارجتان متبادلتان متطابقتان فان المستقيم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.........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توازيان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برهانا ذا عمودين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UV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3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تعد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UV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‘‘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ST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ظرية</w:t>
            </w:r>
          </w:p>
        </w:tc>
      </w:tr>
    </w:tbl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5388610</wp:posOffset>
                </wp:positionH>
                <wp:positionV relativeFrom="paragraph">
                  <wp:posOffset>38100</wp:posOffset>
                </wp:positionV>
                <wp:extent cx="2171700" cy="113030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130400"/>
                          <a:chOff x="0" y="0"/>
                          <a:chExt cx="2171880" cy="1130400"/>
                        </a:xfrm>
                      </wpg:grpSpPr>
                      <wps:wsp>
                        <wps:cNvSpPr/>
                        <wps:spPr>
                          <a:xfrm flipH="1">
                            <a:off x="0" y="26676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6676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0240" y="24120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4120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4200" y="25416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5280" y="190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787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787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77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40" y="165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203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90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ضض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ضض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53080" y="497880"/>
                            <a:ext cx="109800" cy="1195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0"/>
                              <a:ext cx="9072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0"/>
                              <a:ext cx="1584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4680" y="510480"/>
                            <a:ext cx="109800" cy="1195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0"/>
                              <a:ext cx="9072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0"/>
                              <a:ext cx="1584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3pt;margin-top:3pt;width:170.95pt;height:89pt" coordorigin="8486,60" coordsize="3419,1780">
                <v:line id="shape_0" from="8486,480" to="11905,480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106,480" to="10645,137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526,440" to="10065,133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66,440" to="9505,133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66,460" to="11205,135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526;top:3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6;top:1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06;top:1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6;top: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06;top: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6;top: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6;top:3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6;top: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6;top:3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6;top:38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46;top:3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06;top: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ضض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86;top: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ضض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301;top:844;width:172;height:187">
                  <v:line id="shape_0" from="10332,844" to="10474,96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02,847" to="10326,1031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202;top:865;width:172;height:187">
                  <v:line id="shape_0" from="9232,864" to="9374,98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202,867" to="9226,1051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KN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LN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KM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 xml:space="preserve">: </w:t>
      </w:r>
      <w:r>
        <w:rPr>
          <w:b/>
          <w:bCs/>
          <w:color w:val="FF0000"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ascii="رموز الرياضيات العربية;Times New Roman" w:hAnsi="رموز الرياضيات العربية;Times New Roman" w:cs="رموز الرياضيات العربية;Times New Roman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KN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‘‘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M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ظرية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تعويض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LN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‘‘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KM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ظرية</w:t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أعمدة والمساف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رسم القطعة المستقيمة التي تمثل البعد المطلوب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6349365" cy="1675765"/>
            <wp:effectExtent l="0" t="0" r="0" b="0"/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936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المسافة بين كل زوج من المستقيمات المتوازية إذا كانت معادلتاهما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 xml:space="preserve">1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( 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  <w:rtl w:val="true"/>
        </w:rPr>
        <w:t xml:space="preserve">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(</w:t>
      </w:r>
      <w:r>
        <w:rPr>
          <w:b/>
          <w:bCs/>
          <w:sz w:val="36"/>
          <w:szCs w:val="36"/>
          <w:rtl w:val="true"/>
        </w:rPr>
        <w:object w:dxaOrig="36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4.95pt;height:24.9pt" filled="f" o:ole="">
            <v:imagedata r:id="rId18" o:title=""/>
          </v:shape>
          <o:OLEObject Type="Embed" ProgID="" ShapeID="ole_rId17" DrawAspect="Content" ObjectID="_1242894047" r:id="rId17"/>
        </w:objec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صنيف المثلث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جموع قياسات زوايا المثلث يساوي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6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7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18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زاويتان الحادتان في المثلث القائم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تامتان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كاملتان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قابلتان بالرأس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ثلثات التي لها نفس القياس والشكل تكون مثلثات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ختلفة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قابلة بالرأس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طابقة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قياس كل زاوية في المثلث المتطابق الأض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يساو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45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6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5807710</wp:posOffset>
                </wp:positionH>
                <wp:positionV relativeFrom="paragraph">
                  <wp:posOffset>183515</wp:posOffset>
                </wp:positionV>
                <wp:extent cx="1765300" cy="1803400"/>
                <wp:effectExtent l="0" t="0" r="0" b="7620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5440" cy="1803240"/>
                          <a:chOff x="0" y="0"/>
                          <a:chExt cx="1765440" cy="1803240"/>
                        </a:xfrm>
                      </wpg:grpSpPr>
                      <wps:wsp>
                        <wps:cNvSpPr/>
                        <wps:spPr>
                          <a:xfrm>
                            <a:off x="368280" y="266760"/>
                            <a:ext cx="1143000" cy="1257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396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 ــ x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" y="1460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160" y="1434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460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 ــ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63504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 ــ x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7.35pt;margin-top:14.45pt;width:139pt;height:142pt" coordorigin="9147,289" coordsize="2780,284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9726;top:709;width:1799;height:1979;mso-wrap-style:none;v-text-anchor:middle;mso-position-horizontal-relative:pag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146;top:1429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 ــ 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6;top:25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7;top:254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46;top:2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6;top:2589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 ــ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6;top:1289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 ــ x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جبر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كلا من </w:t>
      </w:r>
      <w:r>
        <w:rPr>
          <w:rFonts w:cs="Times New Roman"/>
          <w:b/>
          <w:bCs/>
          <w:sz w:val="36"/>
          <w:szCs w:val="36"/>
        </w:rPr>
        <w:t>J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JM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متطابق الضلعين ، </w:t>
      </w:r>
      <w:r>
        <w:rPr>
          <w:rFonts w:cs="Times New Roman"/>
          <w:b/>
          <w:bCs/>
          <w:sz w:val="36"/>
          <w:szCs w:val="36"/>
        </w:rPr>
        <w:t>MN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rFonts w:cs="Times New Roman"/>
          <w:b/>
          <w:bCs/>
          <w:sz w:val="40"/>
          <w:szCs w:val="40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Al-KsorZulfiMath"/>
          <w:b/>
          <w:bCs/>
          <w:sz w:val="40"/>
          <w:szCs w:val="40"/>
          <w:rtl w:val="true"/>
        </w:rPr>
        <w:t>/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(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= </w:t>
      </w:r>
      <w:r>
        <w:rPr>
          <w:b/>
          <w:bCs/>
          <w:sz w:val="36"/>
          <w:szCs w:val="36"/>
        </w:rPr>
        <w:t>JN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= </w:t>
      </w:r>
      <w:r>
        <w:rPr>
          <w:b/>
          <w:bCs/>
          <w:sz w:val="36"/>
          <w:szCs w:val="36"/>
        </w:rPr>
        <w:t>MN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= </w:t>
      </w:r>
      <w:r>
        <w:rPr>
          <w:b/>
          <w:bCs/>
          <w:sz w:val="36"/>
          <w:szCs w:val="36"/>
        </w:rPr>
        <w:t>JM</w:t>
      </w:r>
      <w:r>
        <w:rPr>
          <w:b/>
          <w:bCs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4 =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u w:val="double"/>
        </w:rPr>
        <w:t>2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تبرير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ما إذا كانت كل عبارة مما يلي صحيحة دائما أو صحيحة أحيانا أو ليست صحيحة أبدا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 المتطابق الزو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يكون حاد الزوايا أيضا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صحيحة دائما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ثلثات القائمة تكون حادة الزوايا  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ليست صحيحة أبدا لأنه يوجد زاوية واحدة قائمة في المثلث والزاويت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الاخرتين حادتي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زوايا المثلث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4956810</wp:posOffset>
                </wp:positionH>
                <wp:positionV relativeFrom="paragraph">
                  <wp:posOffset>26670</wp:posOffset>
                </wp:positionV>
                <wp:extent cx="2514600" cy="1828800"/>
                <wp:effectExtent l="5080" t="2540" r="0" b="444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828800"/>
                          <a:chOff x="0" y="0"/>
                          <a:chExt cx="2514600" cy="1828800"/>
                        </a:xfrm>
                      </wpg:grpSpPr>
                      <wps:wsp>
                        <wps:cNvSpPr/>
                        <wps:spPr>
                          <a:xfrm flipH="1">
                            <a:off x="0" y="91440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11448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91440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430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2574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5440" y="622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1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63504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12708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52056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12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1144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8380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" y="8254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3pt;margin-top:2.1pt;width:197.95pt;height:143.95pt" coordorigin="7806,42" coordsize="3959,2879">
                <v:line id="shape_0" from="7806,1482" to="11765,148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966,222" to="10865,148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066,222" to="9965,148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46,42" to="9785,29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06,42" to="8345,148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06,1482" to="9785,29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586;top:1022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1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6;top:104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6;top:24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6;top:86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66;top:22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6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6;top:136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6;top:220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6;top:13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= 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أوجد قياس كل زاوية في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</w:rPr>
        <w:t>( 64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</w:rPr>
        <w:t>( 53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</w:rPr>
        <w:t>( 116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16"/>
          <w:szCs w:val="1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</w:rPr>
        <w:t>( 32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</w:rPr>
        <w:t>( 32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 </w:t>
      </w:r>
      <w:r>
        <w:rPr>
          <w:rFonts w:cs="Times New Roman"/>
          <w:b/>
          <w:bCs/>
          <w:color w:val="FF0000"/>
          <w:sz w:val="36"/>
          <w:szCs w:val="36"/>
        </w:rPr>
        <w:t>( 44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4652010</wp:posOffset>
                </wp:positionH>
                <wp:positionV relativeFrom="paragraph">
                  <wp:posOffset>38100</wp:posOffset>
                </wp:positionV>
                <wp:extent cx="3022600" cy="204470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2560" cy="2044800"/>
                          <a:chOff x="0" y="0"/>
                          <a:chExt cx="3022560" cy="2044800"/>
                        </a:xfrm>
                      </wpg:grpSpPr>
                      <wps:wsp>
                        <wps:cNvSpPr txBox="1"/>
                        <wps:spPr>
                          <a:xfrm>
                            <a:off x="14349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33012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0492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5760" y="17906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33012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343080"/>
                            <a:ext cx="1181160" cy="14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101592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330120"/>
                            <a:ext cx="137160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3880" y="151128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124452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50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851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701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65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2541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1308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120" y="1536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1523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3960000">
                            <a:off x="2153160" y="105372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880" y="1663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3pt;margin-top:3pt;width:238pt;height:161pt" coordorigin="7326,60" coordsize="4760,3220">
                <v:shape id="shape_0" stroked="f" o:allowincell="f" style="position:absolute;left:9586;top: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06,580" to="11706,291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46,540" to="9846,287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86,2880" to="11685,288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46,580" to="11705,58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46,600" to="11705,281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806,1660" to="11705,2919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46,580" to="9905,291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726;top:2440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6;top:2020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46;top:1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46;top:14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6;top:2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27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6;top:3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6;top:4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86;top:21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6;top:248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6;top:24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4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10716;top:1719;width:141;height:141;mso-wrap-style:none;v-text-anchor:middle;rotation:66;mso-position-horizontal-relative:page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11526;top:268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53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=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DG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b/>
          <w:bCs/>
          <w:sz w:val="36"/>
          <w:szCs w:val="36"/>
        </w:rPr>
        <w:t>40</w:t>
      </w:r>
      <w:r>
        <w:rPr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= </w:t>
      </w:r>
      <w:r>
        <w:rPr>
          <w:b/>
          <w:bCs/>
          <w:sz w:val="36"/>
          <w:szCs w:val="36"/>
        </w:rPr>
        <w:t>AG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أوجد قياس كل زاو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</w:rPr>
        <w:t>( 40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 </w:t>
      </w:r>
      <w:r>
        <w:rPr>
          <w:rFonts w:cs="Times New Roman"/>
          <w:b/>
          <w:bCs/>
          <w:color w:val="FF0000"/>
          <w:sz w:val="36"/>
          <w:szCs w:val="36"/>
        </w:rPr>
        <w:t>( 50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 </w:t>
      </w:r>
      <w:r>
        <w:rPr>
          <w:rFonts w:cs="Times New Roman"/>
          <w:b/>
          <w:bCs/>
          <w:color w:val="FF0000"/>
          <w:sz w:val="36"/>
          <w:szCs w:val="36"/>
        </w:rPr>
        <w:t>( 50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 </w:t>
      </w:r>
      <w:r>
        <w:rPr>
          <w:rFonts w:cs="Times New Roman"/>
          <w:b/>
          <w:bCs/>
          <w:color w:val="FF0000"/>
          <w:sz w:val="36"/>
          <w:szCs w:val="36"/>
        </w:rPr>
        <w:t>(37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ات المتطابق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ضح صحة كل عبارة مما يلي أو خطأها ، وأعط مثالا أو مثالا مضادا علي كل منهم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كل مثلثين زواياهما المتناظرة متطابقة يكونان متطابقين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كل مثلثين زواياهما وأضلاعهما المتناظرة متطابقة يكونان متطابقين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طأ لأن الأضلاع المتناظرة ممكن أن تكون غير متطابق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صحيحة لان هذا تعريف تطابق مثلثين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زوايا والأضلاع المتطابقة ثم حدد المثلثات المتطابقة في كل من المسالتين التاليتين </w:t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6299200" cy="1802765"/>
            <wp:effectExtent l="0" t="0" r="0" b="0"/>
            <wp:docPr id="6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J</w:t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L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H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كون</w:t>
      </w:r>
      <w:r>
        <w:rPr>
          <w:b/>
          <w:bCs/>
          <w:sz w:val="36"/>
          <w:szCs w:val="36"/>
        </w:rPr>
        <w:t>K</w:t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Cs/>
          <w:sz w:val="36"/>
          <w:szCs w:val="36"/>
        </w:rPr>
        <w:t>JL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CH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KL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H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KJ 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C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KLJ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H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G</w:t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E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GH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EFH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GFH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EH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Cs/>
          <w:sz w:val="36"/>
          <w:szCs w:val="36"/>
        </w:rPr>
        <w:t>FH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H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GF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EH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HG 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E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GFH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EH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/>
          <w:bCs/>
          <w:sz w:val="36"/>
          <w:sz w:val="36"/>
          <w:szCs w:val="36"/>
          <w:u w:val="double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  <w:lang w:bidi="ar-EG"/>
        </w:rPr>
      </w:pPr>
      <w:r>
        <w:rPr>
          <w:b/>
          <w:bCs/>
          <w:sz w:val="36"/>
          <w:szCs w:val="36"/>
          <w:u w:val="double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التطابق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حالت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</w:rPr>
        <w:t>SAS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SSS</w:t>
      </w:r>
      <w:r>
        <w:rPr>
          <w:rFonts w:cs="Al-KsorZulfiMath"/>
          <w:b/>
          <w:bCs/>
          <w:sz w:val="48"/>
          <w:szCs w:val="48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(4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ت أضلاع مثلث مع أضلاع مثلث آخر فإ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المثلثين متطابقا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طابق ضلعان والزاوية المحصورة بينهما في مثلث نظائرها في مثلث آخر فإن المثلثين متطابقان بالحال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 xml:space="preserve"> 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righ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016000" cy="1091565"/>
            <wp:effectExtent l="0" t="0" r="0" b="0"/>
            <wp:docPr id="6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1159510</wp:posOffset>
                </wp:positionH>
                <wp:positionV relativeFrom="paragraph">
                  <wp:posOffset>16510</wp:posOffset>
                </wp:positionV>
                <wp:extent cx="4686300" cy="1189355"/>
                <wp:effectExtent l="0" t="0" r="0" b="0"/>
                <wp:wrapNone/>
                <wp:docPr id="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189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برهان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، أكتب برهانا ذا عمودي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G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E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تنصف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EC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GEC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ZA-SYMBOLS" w:hAnsi="ZA-SYMBOLS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  <w:u w:val="double"/>
                              </w:rPr>
                            </w:pPr>
                            <w:r>
                              <w:rPr>
                                <w:rFonts w:cs="Times New Roman" w:ascii="ZA-SYMBOLS" w:hAnsi="ZA-SYMBOLS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93.65pt;mso-wrap-distance-left:9.05pt;mso-wrap-distance-right:9.05pt;mso-wrap-distance-top:0pt;mso-wrap-distance-bottom:0pt;margin-top:1.3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برهان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، أكتب برهانا ذا عمودي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G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E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/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تنصف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EC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GEC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ZA-SYMBOLS" w:hAnsi="ZA-SYMBOLS" w:cs="Times New Roman"/>
                          <w:b/>
                          <w:b/>
                          <w:bCs/>
                          <w:sz w:val="36"/>
                          <w:szCs w:val="36"/>
                          <w:u w:val="double"/>
                        </w:rPr>
                      </w:pPr>
                      <w:r>
                        <w:rPr>
                          <w:rFonts w:cs="Times New Roman" w:ascii="ZA-SYMBOLS" w:hAnsi="ZA-SYMBOLS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16"/>
          <w:szCs w:val="16"/>
          <w:u w:val="double"/>
        </w:rPr>
      </w:pPr>
      <w:r>
        <w:rPr>
          <w:b/>
          <w:bCs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1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GC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C</w:t>
            </w:r>
            <w:r>
              <w:rPr>
                <w:rFonts w:cs="Al-KsorZulfiMath"/>
                <w:b/>
                <w:bCs/>
                <w:sz w:val="40"/>
                <w:szCs w:val="40"/>
              </w:rPr>
              <w:t>/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EC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 xml:space="preserve">/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نصف </w:t>
            </w:r>
            <w:r>
              <w:rPr>
                <w:b/>
                <w:bCs/>
                <w:sz w:val="36"/>
                <w:szCs w:val="36"/>
              </w:rPr>
              <w:t>AG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GE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E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يف منصف القطعة المستقيمة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EC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EC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انعكاس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AEC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GEC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</w:p>
        </w:tc>
      </w:tr>
    </w:tbl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273810</wp:posOffset>
                </wp:positionH>
                <wp:positionV relativeFrom="paragraph">
                  <wp:posOffset>1183640</wp:posOffset>
                </wp:positionV>
                <wp:extent cx="5372100" cy="1079500"/>
                <wp:effectExtent l="5080" t="5080" r="5080" b="20256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079640"/>
                          <a:chOff x="0" y="0"/>
                          <a:chExt cx="5372280" cy="1079640"/>
                        </a:xfrm>
                      </wpg:grpSpPr>
                      <wps:wsp>
                        <wps:cNvSpPr txBox="1"/>
                        <wps:spPr>
                          <a:xfrm>
                            <a:off x="3086280" y="0"/>
                            <a:ext cx="22860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W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/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W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>Y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TQ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 xml:space="preserve">/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W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>R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600"/>
                            <a:ext cx="18288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WQT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ى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W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RQY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736560"/>
                            <a:ext cx="22860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W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/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W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>Y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TQ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 xml:space="preserve">/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W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>R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33408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34668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3pt;margin-top:93.2pt;width:423pt;height:85pt" coordorigin="2006,1864" coordsize="8460,1700">
                <v:shape id="shape_0" stroked="t" o:allowincell="f" style="position:absolute;left:6866;top:1864;width:35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W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/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W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>Y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 xml:space="preserve">TQ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 xml:space="preserve">/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W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>R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06;top:1884;width:28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 xml:space="preserve">WQT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ى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W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 xml:space="preserve">RQY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66;top:3024;width:35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W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/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W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>Y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 xml:space="preserve">TQ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 xml:space="preserve">/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W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>R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7226,2390" to="7226,306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6,2410" to="4686,308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1243965" cy="1270000"/>
            <wp:effectExtent l="0" t="0" r="0" b="0"/>
            <wp:docPr id="6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1159510</wp:posOffset>
                </wp:positionH>
                <wp:positionV relativeFrom="paragraph">
                  <wp:posOffset>8890</wp:posOffset>
                </wp:positionV>
                <wp:extent cx="5143500" cy="1026160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026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بره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كتب برهانا تسلسليا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WQT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QY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W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Y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TQ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QYR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ascii="ZA-SYMBOLS" w:hAnsi="ZA-SYMBOLS" w:eastAsia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QWT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80.8pt;mso-wrap-distance-left:9.05pt;mso-wrap-distance-right:9.05pt;mso-wrap-distance-top:0pt;mso-wrap-distance-bottom:0pt;margin-top:0.7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بره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أكتب برهانا تسلسليا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WQT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QY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W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Y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TQ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QYR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ascii="ZA-SYMBOLS" w:hAnsi="ZA-SYMBOLS" w:eastAsia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QWT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rFonts w:cs="Times New Roman"/>
          <w:b/>
          <w:b/>
          <w:bCs/>
          <w:rtl w:val="true"/>
        </w:rPr>
        <w:t>معطي                                                                معطي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خاصية </w:t>
      </w:r>
      <w:r>
        <w:rPr>
          <w:rFonts w:cs="Times New Roman"/>
          <w:b/>
          <w:bCs/>
          <w:rtl w:val="true"/>
        </w:rPr>
        <w:t xml:space="preserve">( </w:t>
      </w:r>
      <w:r>
        <w:rPr>
          <w:rFonts w:cs="Times New Roman"/>
          <w:b/>
          <w:bCs/>
        </w:rPr>
        <w:t>SAS</w:t>
      </w:r>
      <w:r>
        <w:rPr>
          <w:rFonts w:cs="Times New Roman"/>
          <w:b/>
          <w:bCs/>
          <w:rtl w:val="true"/>
        </w:rPr>
        <w:t xml:space="preserve"> )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التطابق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التي </w:t>
      </w:r>
      <w:r>
        <w:rPr>
          <w:rFonts w:cs="Times New Roman"/>
          <w:b/>
          <w:bCs/>
          <w:sz w:val="36"/>
          <w:szCs w:val="36"/>
        </w:rPr>
        <w:t>AAS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SA</w:t>
      </w:r>
      <w:r>
        <w:rPr>
          <w:rFonts w:cs="Al-KsorZulfiMath"/>
          <w:b/>
          <w:bCs/>
          <w:sz w:val="48"/>
          <w:szCs w:val="48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(5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طابقت زاويتان والضلع المحصور بينهما في مثلث نظائرها في مثلث آخر فإن المثلثين متطابقان بالحالة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طابقت زاويتان وضلع غير محصور بينهما في مثلث نظائرها من مثلث آخر ب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</w:tbl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701800" cy="862965"/>
            <wp:effectExtent l="0" t="0" r="0" b="0"/>
            <wp:docPr id="6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76" r="-3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159510</wp:posOffset>
                </wp:positionH>
                <wp:positionV relativeFrom="paragraph">
                  <wp:posOffset>60325</wp:posOffset>
                </wp:positionV>
                <wp:extent cx="4686300" cy="800100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~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BD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CAD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BAD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CD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C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BD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63pt;mso-wrap-distance-left:9.05pt;mso-wrap-distance-right:9.05pt;mso-wrap-distance-top:0pt;mso-wrap-distance-bottom:0pt;margin-top:4.75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>~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BD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CAD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BAD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CD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C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BD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u w:val="double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BDA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>W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CAD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BAD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>W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CDA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معط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ومن خاصية الانعكاس نجد أن </w:t>
      </w:r>
      <w:r>
        <w:rPr>
          <w:b/>
          <w:bCs/>
          <w:color w:val="FF0000"/>
          <w:sz w:val="36"/>
          <w:szCs w:val="36"/>
        </w:rPr>
        <w:t>DA</w:t>
      </w:r>
      <w:r>
        <w:rPr>
          <w:rFonts w:cs="Al-KsorZulfiMath"/>
          <w:b/>
          <w:bCs/>
          <w:color w:val="FF0000"/>
          <w:sz w:val="40"/>
          <w:szCs w:val="40"/>
        </w:rPr>
        <w:t>/</w:t>
      </w:r>
      <w:r>
        <w:rPr>
          <w:rFonts w:cs="Al-KsorZulfiMath"/>
          <w:b/>
          <w:bCs/>
          <w:color w:val="FF0000"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>W</w:t>
      </w:r>
      <w:r>
        <w:rPr>
          <w:rFonts w:cs="Al-KsorZulfiMath"/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DA</w:t>
      </w:r>
      <w:r>
        <w:rPr>
          <w:rFonts w:cs="Al-KsorZulfiMath"/>
          <w:b/>
          <w:bCs/>
          <w:color w:val="FF0000"/>
          <w:sz w:val="40"/>
          <w:szCs w:val="40"/>
          <w:rtl w:val="true"/>
        </w:rPr>
        <w:t>/</w:t>
      </w:r>
      <w:r>
        <w:rPr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لذلك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DCA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>W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ABD</w:t>
      </w:r>
      <w:r>
        <w:rPr>
          <w:rFonts w:cs="Al-KsorZulfiMath" w:ascii="ZA-SYMBOLS" w:hAnsi="ZA-SYMBOLS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ascii="ZA-SYMBOLS" w:hAnsi="ZA-SYMBOLS" w:cs="Al-KsorZulfiMath"/>
          <w:b/>
          <w:b/>
          <w:bCs/>
          <w:color w:val="FF0000"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b/>
          <w:bCs/>
          <w:color w:val="FF0000"/>
          <w:sz w:val="36"/>
          <w:szCs w:val="36"/>
        </w:rPr>
        <w:t>SAS</w:t>
      </w:r>
      <w:r>
        <w:rPr>
          <w:b/>
          <w:bCs/>
          <w:color w:val="FF0000"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2157730" cy="1092200"/>
            <wp:effectExtent l="0" t="0" r="0" b="0"/>
            <wp:docPr id="7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1159510</wp:posOffset>
                </wp:positionH>
                <wp:positionV relativeFrom="paragraph">
                  <wp:posOffset>57150</wp:posOffset>
                </wp:positionV>
                <wp:extent cx="4229100" cy="914400"/>
                <wp:effectExtent l="0" t="0" r="0" b="0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كمل العبارتين التاليتين ، واذكر المسلمة أو النظرية التي اعتمدتها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V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وكانت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فإ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4.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أكمل العبارتين التاليتين ، واذكر المسلمة أو النظرية التي اعتمدتها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V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rFonts w:cs="Times New Roman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وكانت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فإن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b/>
          <w:bCs/>
          <w:sz w:val="36"/>
          <w:szCs w:val="36"/>
        </w:rPr>
        <w:t>JNM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  <w:r>
        <w:rPr>
          <w:rFonts w:ascii="ZA-SYMBOLS" w:hAnsi="ZA-SYMBOLS" w:eastAsia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ZA-SYMBOLS" w:hAnsi="ZA-SYMBOLS"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(</w:t>
      </w:r>
      <w:r>
        <w:rPr>
          <w:b/>
          <w:bCs/>
          <w:color w:val="FF0000"/>
          <w:sz w:val="36"/>
          <w:szCs w:val="36"/>
        </w:rPr>
        <w:t>VNR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AAS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ASA</w:t>
      </w:r>
      <w:r>
        <w:rPr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MV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b/>
          <w:bCs/>
          <w:sz w:val="36"/>
          <w:szCs w:val="36"/>
        </w:rPr>
        <w:t>l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كان </w:t>
      </w:r>
      <w:r>
        <w:rPr>
          <w:b/>
          <w:bCs/>
          <w:sz w:val="36"/>
          <w:szCs w:val="36"/>
        </w:rPr>
        <w:t>MV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b/>
          <w:bCs/>
          <w:sz w:val="40"/>
          <w:szCs w:val="40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l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JNM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  <w:r>
        <w:rPr>
          <w:rFonts w:ascii="ZA-SYMBOLS" w:hAnsi="ZA-SYMBOLS" w:eastAsia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ZA-SYMBOLS" w:hAnsi="ZA-SYMBOLS"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(</w:t>
      </w:r>
      <w:r>
        <w:rPr>
          <w:b/>
          <w:bCs/>
          <w:color w:val="FF0000"/>
          <w:sz w:val="36"/>
          <w:szCs w:val="36"/>
        </w:rPr>
        <w:t>VMN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AAS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ASA</w:t>
      </w:r>
      <w:r>
        <w:rPr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طابق في المثلثات القائمة الزاوي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ساقا مثلث قائم الزاوية مع ساقي مثلث آخر قائم الزاوية يكون المثلثان متطابقين بالحالة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 xml:space="preserve">A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وتر واحدي الزاويتين الحادتين في مثلث قائم الزاوية مع نظائرها في مثلث آخر قائم الزاوية ي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ساق واحدي الزاويتين الحادتين في مثلث قائم الزاوية مع نظائرها في مثلث آخر قائم الزاوية ي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وتر وساق في مثلث قائم الزاوية مع نظائرها في مثلث آخر قائم الزاوية يكون المثلثان متطابقين بالحا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  <w:drawing>
          <wp:inline distT="0" distB="0" distL="0" distR="0">
            <wp:extent cx="1816100" cy="1193800"/>
            <wp:effectExtent l="0" t="0" r="0" b="0"/>
            <wp:docPr id="7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1159510</wp:posOffset>
                </wp:positionH>
                <wp:positionV relativeFrom="paragraph">
                  <wp:posOffset>-2540</wp:posOffset>
                </wp:positionV>
                <wp:extent cx="4457700" cy="1026795"/>
                <wp:effectExtent l="0" t="0" r="0" b="0"/>
                <wp:wrapNone/>
                <wp:docPr id="7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ستعمل الشكل المجاور لتكتب برهانا ذا عمود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K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K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80.85pt;mso-wrap-distance-left:9.05pt;mso-wrap-distance-right:9.05pt;mso-wrap-distance-top:0pt;mso-wrap-distance-bottom:0pt;margin-top:-0.2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ستعمل الشكل المجاور لتكتب برهانا ذا عمودين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K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K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L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32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K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ع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KM</w:t>
            </w:r>
            <w:r>
              <w:rPr>
                <w:rFonts w:cs="Al-KsorZulfiMath"/>
                <w:b/>
                <w:bCs/>
                <w:sz w:val="40"/>
                <w:szCs w:val="40"/>
              </w:rPr>
              <w:t>/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K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ع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L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/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L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>J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LMK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KM</w:t>
            </w:r>
            <w:r>
              <w:rPr>
                <w:rFonts w:cs="Al-KsorZulfiMath" w:ascii="ZA-SYMBOLS" w:hAnsi="ZA-SYMBOLS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ZA-SYMBOLS" w:hAnsi="ZA-SYMBOLS"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زاويتان قائمتا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يف القطع المستقيمة المتعامدة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LMK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KM</w:t>
            </w:r>
            <w:r>
              <w:rPr>
                <w:rFonts w:cs="Al-KsorZulfiMath" w:ascii="ZA-SYMBOLS" w:hAnsi="ZA-SYMBOLS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ZA-SYMBOLS" w:hAnsi="ZA-SYMBOLS"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مثلثان قائما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يف المثلث القائم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KM</w:t>
            </w:r>
            <w:r>
              <w:rPr>
                <w:rFonts w:cs="Al-KsorZulfiMath"/>
                <w:b/>
                <w:bCs/>
                <w:sz w:val="40"/>
                <w:szCs w:val="40"/>
              </w:rPr>
              <w:t>/</w:t>
            </w:r>
            <w:r>
              <w:rPr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K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انعكاس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LMK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KM</w:t>
            </w:r>
            <w:r>
              <w:rPr>
                <w:rFonts w:cs="Al-KsorZulfiMath" w:ascii="ZA-SYMBOLS" w:hAnsi="ZA-SYMBOLS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ZA-SYMBOLS" w:hAnsi="ZA-SYMBOLS"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ال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LA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KL</w:t>
            </w:r>
            <w:r>
              <w:rPr>
                <w:rFonts w:cs="Al-KsorZulfiMath"/>
                <w:b/>
                <w:bCs/>
                <w:sz w:val="40"/>
                <w:szCs w:val="40"/>
              </w:rPr>
              <w:t>/</w:t>
            </w:r>
            <w:r>
              <w:rPr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M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مثلثين</w:t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ات المتطابقة الض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7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مل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مثلث المتطابق الأضلاع تكون زوايا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وقياس كل من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يحوي ضلعين متطابقين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جميع أضلاعه متطابقة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جميع أضلاعه مختلفة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b/>
          <w:bCs/>
          <w:sz w:val="36"/>
          <w:szCs w:val="36"/>
          <w:u w:val="double"/>
          <w:rtl w:val="true"/>
        </w:rPr>
        <w:t xml:space="preserve">         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498600" cy="1600200"/>
            <wp:effectExtent l="0" t="0" r="0" b="0"/>
            <wp:docPr id="7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159510</wp:posOffset>
                </wp:positionH>
                <wp:positionV relativeFrom="paragraph">
                  <wp:posOffset>57785</wp:posOffset>
                </wp:positionV>
                <wp:extent cx="4914900" cy="2205990"/>
                <wp:effectExtent l="0" t="0" r="0" b="0"/>
                <wp:wrapNone/>
                <wp:docPr id="7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2205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كل م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L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N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مثلثا متطابق الضلعين وك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30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K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كلا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20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140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K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81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106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73.7pt;mso-wrap-distance-left:9.05pt;mso-wrap-distance-right:9.05pt;mso-wrap-distance-top:0pt;mso-wrap-distance-bottom:0pt;margin-top:4.55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كل م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L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N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مثلثا متطابق الضلعين وكان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30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K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كلا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20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140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K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81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106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159510</wp:posOffset>
                </wp:positionH>
                <wp:positionV relativeFrom="paragraph">
                  <wp:posOffset>259715</wp:posOffset>
                </wp:positionV>
                <wp:extent cx="5143500" cy="872490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ي الشكل المجاور،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إذا كا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4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L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PM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68.7pt;mso-wrap-distance-left:9.05pt;mso-wrap-distance-right:9.05pt;mso-wrap-distance-top:0pt;mso-wrap-distance-bottom:0pt;margin-top:20.4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ي الشكل المجاور،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إذا كان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4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L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PM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155700" cy="876300"/>
            <wp:effectExtent l="0" t="0" r="0" b="0"/>
            <wp:docPr id="7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3" t="-76" r="-4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color w:val="FF0000"/>
          <w:sz w:val="36"/>
          <w:szCs w:val="36"/>
        </w:rPr>
        <w:t>3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1159510</wp:posOffset>
                </wp:positionH>
                <wp:positionV relativeFrom="paragraph">
                  <wp:posOffset>116840</wp:posOffset>
                </wp:positionV>
                <wp:extent cx="4914900" cy="1497965"/>
                <wp:effectExtent l="0" t="0" r="0" b="0"/>
                <wp:wrapNone/>
                <wp:docPr id="8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49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كل م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FG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GH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مثلثا متطابق الضلعين وك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8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DH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H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كلا م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FG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28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GF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124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17.95pt;mso-wrap-distance-left:9.05pt;mso-wrap-distance-right:9.05pt;mso-wrap-distance-top:0pt;mso-wrap-distance-bottom:0pt;margin-top:9.2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كل م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FG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GH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مثلثا متطابق الضلعين وكان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8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DH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H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كلا م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FG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28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GF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124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383665" cy="1129030"/>
            <wp:effectExtent l="0" t="0" r="0" b="0"/>
            <wp:docPr id="8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" t="-62" r="-4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8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نصفات والقطع المتوسطة والارتفاعات في المثل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خاطئة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نقطة علي العمود المنصف لقطعة مستقيمة تكون علي بعدين متساويين من طرفي القطعة                                                     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)                     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كل نقطة ع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منصف الزاوية تكون علي بعدين متساويين من رأس الزاوية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نقطة علي بعدين متساويين من ضلعي زاوية تقع علي رأس تلك الزاوية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5909310</wp:posOffset>
                </wp:positionH>
                <wp:positionV relativeFrom="paragraph">
                  <wp:posOffset>282575</wp:posOffset>
                </wp:positionV>
                <wp:extent cx="1612900" cy="1397000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0" cy="1397160"/>
                          <a:chOff x="0" y="0"/>
                          <a:chExt cx="1612800" cy="1397160"/>
                        </a:xfrm>
                      </wpg:grpSpPr>
                      <wps:wsp>
                        <wps:cNvSpPr/>
                        <wps:spPr>
                          <a:xfrm>
                            <a:off x="266760" y="419040"/>
                            <a:ext cx="11430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080" y="30492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304920"/>
                            <a:ext cx="3430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304920"/>
                            <a:ext cx="800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3960" y="304920"/>
                            <a:ext cx="114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080" y="1054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1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698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50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6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3938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419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5360" y="5335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3320" y="8254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5.3pt;margin-top:22.25pt;width:127.05pt;height:110pt" coordorigin="9306,445" coordsize="2541,2200">
                <v:line id="shape_0" from="9726,1105" to="11525,218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26,925" to="10985,164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986,925" to="11525,218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726,925" to="10985,110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46,925" to="10625,1644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306;top:210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6;top:4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6;top:15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6;top:52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6;top:78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06;top:1065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6;top:1105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6,1285" to="10265,146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886,1745" to="11065,192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جب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MS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sz w:val="36"/>
          <w:szCs w:val="36"/>
        </w:rPr>
        <w:t>MNQ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كان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7 =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+</w:t>
      </w:r>
      <w:r>
        <w:rPr>
          <w:rFonts w:cs="Times New Roman"/>
          <w:b/>
          <w:bCs/>
          <w:sz w:val="36"/>
          <w:szCs w:val="36"/>
        </w:rPr>
        <w:t xml:space="preserve">x </w:t>
      </w:r>
      <w:r>
        <w:rPr>
          <w:rFonts w:cs="Times New Roman"/>
          <w:b/>
          <w:bCs/>
          <w:sz w:val="36"/>
          <w:szCs w:val="36"/>
        </w:rPr>
        <w:t>3=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MS</w:t>
      </w:r>
      <w:r>
        <w:rPr>
          <w:rFonts w:cs="Al-KsorZulfiMath"/>
          <w:b/>
          <w:bCs/>
          <w:color w:val="FF0000"/>
          <w:sz w:val="40"/>
          <w:szCs w:val="40"/>
          <w:rtl w:val="true"/>
        </w:rPr>
        <w:t>/</w:t>
      </w:r>
      <w:r>
        <w:rPr>
          <w:rFonts w:cs="Times New Roman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color w:val="FF0000"/>
          <w:sz w:val="36"/>
          <w:szCs w:val="36"/>
        </w:rPr>
        <w:t>MNQ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فيكون ْ</w:t>
      </w:r>
      <w:r>
        <w:rPr>
          <w:rFonts w:cs="Times New Roman"/>
          <w:b/>
          <w:bCs/>
          <w:color w:val="FF0000"/>
          <w:sz w:val="36"/>
          <w:szCs w:val="36"/>
        </w:rPr>
        <w:t>9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color w:val="FF0000"/>
          <w:sz w:val="36"/>
          <w:szCs w:val="36"/>
        </w:rPr>
        <w:t>m</w:t>
      </w:r>
      <w:r>
        <w:rPr>
          <w:rFonts w:cs="Times New Roman"/>
          <w:b/>
          <w:bCs/>
          <w:color w:val="FF0000"/>
          <w:sz w:val="36"/>
          <w:szCs w:val="36"/>
        </w:rPr>
        <w:t xml:space="preserve"> +1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color w:val="FF0000"/>
          <w:sz w:val="36"/>
          <w:szCs w:val="36"/>
        </w:rPr>
        <w:t>m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>9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7 + 11 +</w:t>
      </w:r>
      <w:r>
        <w:rPr>
          <w:rFonts w:cs="Times New Roman"/>
          <w:b/>
          <w:bCs/>
          <w:color w:val="FF0000"/>
          <w:sz w:val="36"/>
          <w:szCs w:val="36"/>
        </w:rPr>
        <w:t xml:space="preserve">x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9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2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1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Cs/>
          <w:color w:val="FF0000"/>
          <w:sz w:val="36"/>
          <w:szCs w:val="36"/>
        </w:rPr>
        <w:t>7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1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Cs/>
          <w:color w:val="FF0000"/>
          <w:sz w:val="36"/>
          <w:szCs w:val="36"/>
        </w:rPr>
        <w:t>58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4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(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color w:val="FF0000"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جب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PS</w:t>
      </w:r>
      <w:r>
        <w:rPr>
          <w:rFonts w:cs="Times New Roman"/>
          <w:b/>
          <w:bCs/>
          <w:sz w:val="36"/>
          <w:szCs w:val="36"/>
        </w:rPr>
        <w:t xml:space="preserve">                        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جبر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AD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طعة متوسطة للمثلث </w:t>
      </w:r>
      <w:r>
        <w:rPr>
          <w:rFonts w:cs="Times New Roman"/>
          <w:b/>
          <w:bCs/>
          <w:sz w:val="36"/>
          <w:szCs w:val="36"/>
        </w:rPr>
        <w:t>PQR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sz w:val="36"/>
          <w:szCs w:val="36"/>
        </w:rPr>
        <w:t>ABC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drawing>
          <wp:inline distT="0" distB="0" distL="0" distR="0">
            <wp:extent cx="6414135" cy="1522730"/>
            <wp:effectExtent l="0" t="0" r="0" b="0"/>
            <wp:docPr id="8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4135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PS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قطعة متوسطة للمثلث </w:t>
      </w:r>
      <w:r>
        <w:rPr>
          <w:rFonts w:cs="Times New Roman"/>
          <w:b/>
          <w:bCs/>
          <w:color w:val="FF0000"/>
          <w:sz w:val="36"/>
          <w:szCs w:val="36"/>
        </w:rPr>
        <w:t>PQR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Cs/>
          <w:color w:val="FF0000"/>
          <w:sz w:val="36"/>
          <w:szCs w:val="36"/>
        </w:rPr>
        <w:t xml:space="preserve">SR </w:t>
      </w:r>
      <w:r>
        <w:rPr>
          <w:rFonts w:cs="Times New Roman"/>
          <w:b/>
          <w:bCs/>
          <w:color w:val="FF0000"/>
          <w:sz w:val="36"/>
          <w:szCs w:val="36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QS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Al-KsorZulfiMath"/>
          <w:b/>
          <w:bCs/>
          <w:color w:val="FF0000"/>
          <w:sz w:val="36"/>
          <w:szCs w:val="36"/>
        </w:rPr>
        <w:t>3</w:t>
      </w:r>
      <w:r>
        <w:rPr>
          <w:rFonts w:cs="Al-KsorZulfiMath"/>
          <w:b/>
          <w:bCs/>
          <w:color w:val="FF0000"/>
          <w:sz w:val="36"/>
          <w:szCs w:val="36"/>
          <w:rtl w:val="true"/>
        </w:rPr>
        <w:t xml:space="preserve">+ </w:t>
      </w:r>
      <w:r>
        <w:rPr>
          <w:rFonts w:cs="Al-KsorZulfiMath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5 = 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 </w:t>
      </w:r>
      <w:r>
        <w:rPr>
          <w:rFonts w:cs="Al-KsorZulfiMath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1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                      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</w:rPr>
        <w:t>1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Al-KsorZulfiMath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</w:p>
    <w:p>
      <w:pPr>
        <w:pStyle w:val="Normal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AD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color w:val="FF0000"/>
          <w:sz w:val="36"/>
          <w:szCs w:val="36"/>
        </w:rPr>
        <w:t>ABC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9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Al-KsorZulfiMath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9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Al-KsorZulfiMath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8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تباينات والمثلث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ثلث ل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رتفاعات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3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ركز الدائرة التي تمر برؤوس المثلث هو نقطة تقاطع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مود المنصف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صف الزاوية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قطعة المتوسطة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ارتفاع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جموع طولي أي ضلعين في ال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 طول الضلع الثالث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يساوي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صغر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كبر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نقطة تلاقي متوسطات المث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نقسم بنسب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جهة القاعد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/>
              <w:t xml:space="preserve"> </w:t>
            </w:r>
            <w:r>
              <w:rPr/>
              <w:object w:dxaOrig="22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6pt;height:37pt" filled="f" o:ole="">
                  <v:imagedata r:id="rId39" o:title=""/>
                </v:shape>
                <o:OLEObject Type="Embed" ProgID="" ShapeID="ole_rId38" DrawAspect="Content" ObjectID="_1813205264" r:id="rId38"/>
              </w:objec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/>
              <w:t xml:space="preserve"> </w:t>
            </w:r>
            <w:r>
              <w:rPr/>
              <w:object w:dxaOrig="24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pt;height:34.9pt" filled="f" o:ole="">
                  <v:imagedata r:id="rId41" o:title=""/>
                </v:shape>
                <o:OLEObject Type="Embed" ProgID="" ShapeID="ole_rId40" DrawAspect="Content" ObjectID="_1636566160" r:id="rId40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/>
              <w:object w:dxaOrig="22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5pt;height:30.9pt" filled="f" o:ole="">
                  <v:imagedata r:id="rId43" o:title=""/>
                </v:shape>
                <o:OLEObject Type="Embed" ProgID="" ShapeID="ole_rId42" DrawAspect="Content" ObjectID="_970421956" r:id="rId42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object w:dxaOrig="240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2.95pt;height:36.05pt" filled="f" o:ole="">
                  <v:imagedata r:id="rId45" o:title=""/>
                </v:shape>
                <o:OLEObject Type="Embed" ProgID="" ShapeID="ole_rId44" DrawAspect="Content" ObjectID="_1141370021" r:id="rId44"/>
              </w:objec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زاوية التي لها أكبر قياس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4679950</wp:posOffset>
                </wp:positionH>
                <wp:positionV relativeFrom="paragraph">
                  <wp:posOffset>161290</wp:posOffset>
                </wp:positionV>
                <wp:extent cx="2538095" cy="1117600"/>
                <wp:effectExtent l="0" t="0" r="0" b="381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8000" cy="1117440"/>
                          <a:chOff x="0" y="0"/>
                          <a:chExt cx="2538000" cy="1117440"/>
                        </a:xfrm>
                      </wpg:grpSpPr>
                      <wps:wsp>
                        <wps:cNvSpPr/>
                        <wps:spPr>
                          <a:xfrm flipH="1">
                            <a:off x="0" y="88920"/>
                            <a:ext cx="253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8520" y="88920"/>
                            <a:ext cx="1257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88920"/>
                            <a:ext cx="5716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4400" y="88920"/>
                            <a:ext cx="114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8520" y="88920"/>
                            <a:ext cx="5716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12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76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20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864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8480" y="0"/>
                            <a:ext cx="228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2280" y="25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5842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5pt;margin-top:12.7pt;width:199.8pt;height:87.95pt" coordorigin="7370,254" coordsize="3996,1759">
                <v:line id="shape_0" from="7370,394" to="11366,394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48,394" to="10827,201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48,394" to="8847,20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68,394" to="8847,2013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48,394" to="9747,201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74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8;top:25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08;top:25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8;top:254;width:359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28;top:29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8;top:11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Al-KsorZulfiMath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5160010</wp:posOffset>
                </wp:positionH>
                <wp:positionV relativeFrom="paragraph">
                  <wp:posOffset>210185</wp:posOffset>
                </wp:positionV>
                <wp:extent cx="2286000" cy="1562100"/>
                <wp:effectExtent l="0" t="635" r="3175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562040"/>
                          <a:chOff x="0" y="0"/>
                          <a:chExt cx="2286000" cy="1562040"/>
                        </a:xfrm>
                      </wpg:grpSpPr>
                      <wps:wsp>
                        <wps:cNvSpPr/>
                        <wps:spPr>
                          <a:xfrm flipH="1">
                            <a:off x="0" y="14860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1680" y="0"/>
                            <a:ext cx="171468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317520"/>
                            <a:ext cx="5716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520" y="711360"/>
                            <a:ext cx="11430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0492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040" y="11937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1054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2193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219320"/>
                            <a:ext cx="190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851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736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1652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938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049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560" y="723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760" y="558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3pt;margin-top:16.55pt;width:179.95pt;height:123pt" coordorigin="8126,331" coordsize="3599,2460">
                <v:line id="shape_0" from="8126,2671" to="11725,2671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26,331" to="11725,2670" stroked="t" o:allowincell="f" style="position:absolute;flip:x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66,831" to="9565,263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26,1451" to="10425,271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566,811" to="9566,207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446;top:221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6;top:19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6;top:225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46;top:2251;width:2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26;top:167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14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6;top:5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46;top:95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6;top:81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6;top:147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66;top:121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ستعمل نظرية متباينة الزاوية الخارجية لتحديد جميع الزوايا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تي تحقق الشرط المعط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قل م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0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8</w:t>
      </w:r>
      <w:r>
        <w:rPr>
          <w:rFonts w:cs="Al-KsorZulfiMath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كبر من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</w:rPr>
        <w:t>11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كبر من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8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برهان غير المباش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الفرض الذى ستبدأ به برهانا غير مباشر لكل عبار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6226810</wp:posOffset>
                </wp:positionH>
                <wp:positionV relativeFrom="paragraph">
                  <wp:posOffset>59690</wp:posOffset>
                </wp:positionV>
                <wp:extent cx="0" cy="2286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3pt,4.7pt" to="490.3pt,22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PQ</w:t>
      </w:r>
      <w:r>
        <w:rPr>
          <w:rFonts w:cs="Al-KsorZulfiMath"/>
          <w:b/>
          <w:bCs/>
          <w:sz w:val="36"/>
          <w:szCs w:val="36"/>
          <w:rtl w:val="true"/>
        </w:rPr>
        <w:t xml:space="preserve">/                                         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ST</w:t>
      </w:r>
      <w:r>
        <w:rPr>
          <w:rFonts w:cs="Al-KsorZulfiMath"/>
          <w:b/>
          <w:bCs/>
          <w:color w:val="FF0000"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>W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PQ</w:t>
      </w:r>
      <w:r>
        <w:rPr>
          <w:rFonts w:cs="Al-KsorZulfiMath"/>
          <w:b/>
          <w:bCs/>
          <w:color w:val="FF0000"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6087110</wp:posOffset>
                </wp:positionH>
                <wp:positionV relativeFrom="paragraph">
                  <wp:posOffset>56515</wp:posOffset>
                </wp:positionV>
                <wp:extent cx="0" cy="2286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3pt,4.45pt" to="479.3pt,22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</w:t>
      </w:r>
      <w:r>
        <w:rPr>
          <w:rFonts w:cs="Times New Roman"/>
          <w:b/>
          <w:bCs/>
          <w:sz w:val="36"/>
          <w:szCs w:val="36"/>
        </w:rPr>
        <w:t>1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أو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جم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،،،،،،،،،،،،،،،،،،،،،،،،،،،،،،،،،،،،،،،،،،،،،،،،،،،،،،،،،،،،،،،،،،،،،،،،،،،،،،،،،،،،،،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العدد النسبي هو أي عدد يمكن كتابته علي الصورة </w:t>
      </w:r>
      <w:r>
        <w:rPr>
          <w:rtl w:val="true"/>
        </w:rPr>
        <w:object w:dxaOrig="24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5.95pt;height:33.9pt" filled="f" o:ole="">
            <v:imagedata r:id="rId48" o:title=""/>
          </v:shape>
          <o:OLEObject Type="Embed" ProgID="" ShapeID="ole_rId47" DrawAspect="Content" ObjectID="_1102309540" r:id="rId47"/>
        </w:objec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حيث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ان صحيحان ،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ل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فإن العدد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 نسبي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عدد 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لايمكن كتابته علي الصورة </w:t>
      </w:r>
      <w:r>
        <w:rPr>
          <w:color w:val="FF0000"/>
          <w:rtl w:val="true"/>
        </w:rPr>
        <w:object w:dxaOrig="24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5.95pt;height:33.9pt" filled="f" o:ole="">
            <v:imagedata r:id="rId50" o:title=""/>
          </v:shape>
          <o:OLEObject Type="Embed" ProgID="" ShapeID="ole_rId49" DrawAspect="Content" ObjectID="_535132514" r:id="rId49"/>
        </w:objec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حيث </w:t>
      </w:r>
      <w:r>
        <w:rPr>
          <w:rFonts w:cs="Times New Roman"/>
          <w:b/>
          <w:bCs/>
          <w:color w:val="FF0000"/>
          <w:sz w:val="36"/>
          <w:szCs w:val="36"/>
        </w:rPr>
        <w:t>a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>b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عددان صحيحان ، 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لآ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b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قطعة المتوسطة في المثلث المتطابق الضلعين تك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رتفاعا للمثلث أيضا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القطعة المتوسطة في مثلث متطابق الضلعين لاتكون ارتفاعا له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R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Q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علي استقامة واحدة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color w:val="FF0000"/>
          <w:sz w:val="36"/>
          <w:szCs w:val="36"/>
        </w:rPr>
        <w:t>R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>Q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>P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ليست علي استقامة واحد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ثاني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تب برهانا غير مباشر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n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 زوج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أن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n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ابل القسمة علي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افرض أن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لايقبل القسمة علي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أو العدد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ليس عاملا للعدد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     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إذا كان مربع عدد عددا زوجيا فإن العدد زوجي أيضا لذلك إذا كان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زوجيا فإن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يجب أن يكون زوجيا ، ليكن </w:t>
      </w:r>
      <w:r>
        <w:rPr>
          <w:rFonts w:cs="Times New Roman"/>
          <w:b/>
          <w:bCs/>
          <w:color w:val="FF0000"/>
          <w:sz w:val="36"/>
          <w:szCs w:val="36"/>
        </w:rPr>
        <w:t>α</w:t>
      </w:r>
      <w:r>
        <w:rPr>
          <w:rFonts w:cs="Times New Roman"/>
          <w:b/>
          <w:bCs/>
          <w:color w:val="FF0000"/>
          <w:sz w:val="36"/>
          <w:szCs w:val="36"/>
        </w:rPr>
        <w:t xml:space="preserve">2 =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فيكون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α</w:t>
      </w:r>
      <w:r>
        <w:rPr>
          <w:rFonts w:cs="Times New Roman"/>
          <w:b/>
          <w:bCs/>
          <w:color w:val="FF0000"/>
          <w:sz w:val="36"/>
          <w:szCs w:val="36"/>
        </w:rPr>
        <w:t xml:space="preserve">4 =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     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عامل للعدد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وهذا يناقض الفرض 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9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تباينة المثل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مل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قياس الزاوية المقابلة للضلع الأطول في أي 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قياس الزاوية المقابلة للضلع الأقصر 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كبر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قياس الزاوية المقابلة للضلع الأقصر  في أي 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قياس الزاوية المقابلة للضلع الأطول 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صغر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قطعة المستقيمة العمودية من نقطة على مستقيم هي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قطعة من تلك النقطة إلى ذلك المستق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قصر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ركز الدائرة الداخلية  للمثلث تبعد أبعاد متساوية ع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...(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أضلاع ال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)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ماإذا كانت القياسات المعطاة يمكن أن تمثل أطوال أضلاع مثلث ، أكنب نعم أو لا ، ووضح إجابتك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3521710</wp:posOffset>
                </wp:positionH>
                <wp:positionV relativeFrom="paragraph">
                  <wp:posOffset>76835</wp:posOffset>
                </wp:positionV>
                <wp:extent cx="114300" cy="228600"/>
                <wp:effectExtent l="4445" t="2540" r="4445" b="254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pt,6.05pt" to="286.25pt,2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لاتمثل أضلاع مثلث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3636010</wp:posOffset>
                </wp:positionH>
                <wp:positionV relativeFrom="paragraph">
                  <wp:posOffset>69215</wp:posOffset>
                </wp:positionV>
                <wp:extent cx="114300" cy="228600"/>
                <wp:effectExtent l="4445" t="2540" r="4445" b="254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pt,5.45pt" to="295.25pt,23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11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لاتمثل أضلاع مثلث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3623310</wp:posOffset>
                </wp:positionH>
                <wp:positionV relativeFrom="paragraph">
                  <wp:posOffset>86995</wp:posOffset>
                </wp:positionV>
                <wp:extent cx="114300" cy="228600"/>
                <wp:effectExtent l="4445" t="2540" r="4445" b="254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3pt,6.85pt" to="294.25pt,24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9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1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3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29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Cs/>
          <w:color w:val="FF0000"/>
          <w:sz w:val="36"/>
          <w:szCs w:val="36"/>
        </w:rPr>
        <w:t>1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1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لاتمثل أضلاع مثلث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2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21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Cs/>
          <w:color w:val="FF0000"/>
          <w:sz w:val="36"/>
          <w:szCs w:val="36"/>
        </w:rPr>
        <w:t>2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تمثل أضلاع مثلث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مجال قياس الضلع الثالث لمثلث علم قياسا ضلعين من أضلاعه في كل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16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16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5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25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</w:p>
    <w:p>
      <w:pPr>
        <w:pStyle w:val="Normal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6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93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9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9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تباينات تضمن مثلث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5236210</wp:posOffset>
                </wp:positionH>
                <wp:positionV relativeFrom="paragraph">
                  <wp:posOffset>102870</wp:posOffset>
                </wp:positionV>
                <wp:extent cx="2324100" cy="1892300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4160" cy="1892160"/>
                          <a:chOff x="0" y="0"/>
                          <a:chExt cx="2324160" cy="1892160"/>
                        </a:xfrm>
                      </wpg:grpSpPr>
                      <wps:wsp>
                        <wps:cNvSpPr/>
                        <wps:spPr>
                          <a:xfrm flipH="1">
                            <a:off x="151920" y="1434960"/>
                            <a:ext cx="20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91960"/>
                            <a:ext cx="800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91960"/>
                            <a:ext cx="1943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590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140976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139716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2280" y="291960"/>
                            <a:ext cx="1144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1320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8636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6240" y="1143000"/>
                            <a:ext cx="3430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330120"/>
                            <a:ext cx="3430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35pt;margin-top:8.1pt;width:183pt;height:149pt" coordorigin="8247,162" coordsize="3660,2980">
                <v:line id="shape_0" from="8485,2422" to="11715,242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66,622" to="9925,24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66,622" to="11725,24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246;top:230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26;top:238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6;top:16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6;top:2362;width:539;height:7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86,622" to="8665,242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66,2242" to="10466,260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486,1522" to="8665,170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626;top:1962;width:539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6;top:682;width:539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كتب برهانا ذا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B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D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C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  <w:u w:val="double"/>
        </w:rPr>
      </w:pPr>
      <w:r>
        <w:rPr>
          <w:rFonts w:cs="Times New Roman"/>
          <w:b/>
          <w:bCs/>
          <w:sz w:val="28"/>
          <w:szCs w:val="28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1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BC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،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D</w:t>
            </w:r>
            <w:r>
              <w:rPr>
                <w:rFonts w:cs="Al-KsorZulfiMath"/>
                <w:b/>
                <w:bCs/>
                <w:sz w:val="36"/>
                <w:szCs w:val="36"/>
              </w:rPr>
              <w:t xml:space="preserve">/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B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D</w:t>
            </w:r>
            <w:r>
              <w:rPr>
                <w:rFonts w:cs="Al-KsorZulfiMath" w:ascii="ZA-SYMBOLS" w:hAnsi="ZA-SYMBOLS"/>
                <w:b/>
                <w:bCs/>
                <w:sz w:val="36"/>
                <w:szCs w:val="36"/>
              </w:rPr>
              <w:t>/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D</w:t>
            </w:r>
            <w:r>
              <w:rPr>
                <w:rFonts w:cs="Al-KsorZulfiMath" w:ascii="ZA-SYMBOLS" w:hAnsi="ZA-SYMBOLS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انعكاس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رجية للمث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B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يف الزاوية الخارجية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آ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ظرية الزاوية الخارجية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5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D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آ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C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تباين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  <w:lang w:val="en-US" w:eastAsia="en-US" w:bidi="ar-EG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1045210</wp:posOffset>
                </wp:positionH>
                <wp:positionV relativeFrom="paragraph">
                  <wp:posOffset>34290</wp:posOffset>
                </wp:positionV>
                <wp:extent cx="4229100" cy="1675130"/>
                <wp:effectExtent l="0" t="0" r="0" b="0"/>
                <wp:wrapNone/>
                <wp:docPr id="9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67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كتب متباينة تربط بين الزاويتين أو القطعتين المستقيمتين في كل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F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B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F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AB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FD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BDC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BDC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FD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31.9pt;mso-wrap-distance-left:9.05pt;mso-wrap-distance-right:9.05pt;mso-wrap-distance-top:0pt;mso-wrap-distance-bottom:0pt;margin-top:2.7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كتب متباينة تربط بين الزاويتين أو القطعتين المستقيمتين في كل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F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B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FD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AB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FD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BDC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BDC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FD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m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drawing>
          <wp:inline distT="0" distB="0" distL="0" distR="0">
            <wp:extent cx="2043430" cy="1272540"/>
            <wp:effectExtent l="0" t="0" r="0" b="0"/>
            <wp:docPr id="9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045210</wp:posOffset>
                </wp:positionH>
                <wp:positionV relativeFrom="paragraph">
                  <wp:posOffset>1480820</wp:posOffset>
                </wp:positionV>
                <wp:extent cx="4686300" cy="1600200"/>
                <wp:effectExtent l="0" t="0" r="0" b="0"/>
                <wp:wrapNone/>
                <wp:docPr id="9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كتب متباينة تربط بين الزاويتين أو القطعتين المستقيمتين في كل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D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ئ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D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D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ئ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AO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AO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26pt;mso-wrap-distance-left:9.05pt;mso-wrap-distance-right:9.05pt;mso-wrap-distance-top:0pt;mso-wrap-distance-bottom:0pt;margin-top:116.6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كتب متباينة تربط بين الزاويتين أو القطعتين المستقيمتين في كل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DC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ئ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DC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D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ئ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AO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AOD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drawing>
          <wp:inline distT="0" distB="0" distL="0" distR="0">
            <wp:extent cx="1587500" cy="1371600"/>
            <wp:effectExtent l="0" t="0" r="0" b="0"/>
            <wp:docPr id="10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5"/>
      <w:footerReference w:type="default" r:id="rId56"/>
      <w:type w:val="nextPage"/>
      <w:pgSz w:w="11906" w:h="16838"/>
      <w:pgMar w:left="900" w:right="926" w:gutter="0" w:header="708" w:top="764" w:footer="463" w:bottom="107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  <w:font w:name="ZA-SYMBOLS">
    <w:charset w:val="00"/>
    <w:family w:val="swiss"/>
    <w:pitch w:val="variable"/>
  </w:font>
  <w:font w:name="رموز الرياضيات العربية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cs="Times New Roman"/>
        <w:b/>
        <w:b/>
        <w:bCs/>
      </w:rPr>
    </w:pPr>
    <w:r>
      <w:rPr>
        <w:rFonts w:cs="Times New Roman"/>
        <w:b/>
        <w:b/>
        <w:bCs/>
        <w:rtl w:val="true"/>
      </w:rPr>
      <w:t xml:space="preserve">جمال السيد سليمان ــ ثانوية البرود ــ المشرف التربوي </w:t>
    </w:r>
    <w:r>
      <w:rPr>
        <w:rFonts w:cs="Times New Roman"/>
        <w:b/>
        <w:bCs/>
        <w:rtl w:val="true"/>
      </w:rPr>
      <w:t xml:space="preserve">: </w:t>
    </w:r>
    <w:r>
      <w:rPr>
        <w:rFonts w:cs="Times New Roman"/>
        <w:b/>
        <w:b/>
        <w:bCs/>
        <w:rtl w:val="true"/>
      </w:rPr>
      <w:t>بندر ترك</w:t>
    </w:r>
    <w:r>
      <w:rPr>
        <w:rFonts w:cs="Times New Roman"/>
        <w:b/>
        <w:b/>
        <w:bCs/>
        <w:rtl w:val="true"/>
      </w:rPr>
      <w:t>ي</w:t>
    </w:r>
    <w:r>
      <w:rPr>
        <w:rFonts w:cs="Times New Roman"/>
        <w:b/>
        <w:b/>
        <w:bCs/>
        <w:rtl w:val="true"/>
      </w:rPr>
      <w:t xml:space="preserve"> الروقي  ــ    </w:t>
    </w:r>
    <w:r>
      <w:rPr>
        <w:rFonts w:cs="Times New Roman"/>
        <w:b/>
        <w:bCs/>
      </w:rPr>
      <w:t>1</w:t>
    </w:r>
    <w:r>
      <w:rPr>
        <w:rFonts w:cs="Times New Roman"/>
        <w:b/>
        <w:b/>
        <w:bCs/>
        <w:rtl w:val="true"/>
      </w:rPr>
      <w:t>ث ــ ف</w:t>
    </w:r>
    <w:r>
      <w:rPr>
        <w:rFonts w:cs="Times New Roman"/>
        <w:b/>
        <w:bCs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102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left"/>
      <w:rPr>
        <w:rFonts w:cs="Times New Roman"/>
        <w:b/>
        <w:b/>
        <w:bCs/>
      </w:rPr>
    </w:pPr>
    <w:r>
      <w:rPr>
        <w:rFonts w:cs="Times New Roman"/>
        <w:b/>
        <w:bCs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4.45pt;margin-top:292.7pt;width:532.9pt;height:130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جمال السيد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2.wmf"/><Relationship Id="rId17" Type="http://schemas.openxmlformats.org/officeDocument/2006/relationships/oleObject" Target="embeddings/oleObject1.bin"/><Relationship Id="rId18" Type="http://schemas.openxmlformats.org/officeDocument/2006/relationships/image" Target="media/image3.wmf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4.wmf"/><Relationship Id="rId23" Type="http://schemas.openxmlformats.org/officeDocument/2006/relationships/image" Target="media/image1.jpeg"/><Relationship Id="rId24" Type="http://schemas.openxmlformats.org/officeDocument/2006/relationships/image" Target="media/image5.wmf"/><Relationship Id="rId25" Type="http://schemas.openxmlformats.org/officeDocument/2006/relationships/image" Target="media/image6.wmf"/><Relationship Id="rId26" Type="http://schemas.openxmlformats.org/officeDocument/2006/relationships/image" Target="media/image1.jpeg"/><Relationship Id="rId27" Type="http://schemas.openxmlformats.org/officeDocument/2006/relationships/image" Target="media/image7.wmf"/><Relationship Id="rId28" Type="http://schemas.openxmlformats.org/officeDocument/2006/relationships/image" Target="media/image8.wmf"/><Relationship Id="rId29" Type="http://schemas.openxmlformats.org/officeDocument/2006/relationships/image" Target="media/image1.jpeg"/><Relationship Id="rId30" Type="http://schemas.openxmlformats.org/officeDocument/2006/relationships/image" Target="media/image9.wmf"/><Relationship Id="rId31" Type="http://schemas.openxmlformats.org/officeDocument/2006/relationships/image" Target="media/image1.jpeg"/><Relationship Id="rId32" Type="http://schemas.openxmlformats.org/officeDocument/2006/relationships/image" Target="media/image10.wmf"/><Relationship Id="rId33" Type="http://schemas.openxmlformats.org/officeDocument/2006/relationships/image" Target="media/image11.wmf"/><Relationship Id="rId34" Type="http://schemas.openxmlformats.org/officeDocument/2006/relationships/image" Target="media/image12.wmf"/><Relationship Id="rId35" Type="http://schemas.openxmlformats.org/officeDocument/2006/relationships/image" Target="media/image1.jpeg"/><Relationship Id="rId36" Type="http://schemas.openxmlformats.org/officeDocument/2006/relationships/image" Target="media/image13.wmf"/><Relationship Id="rId37" Type="http://schemas.openxmlformats.org/officeDocument/2006/relationships/image" Target="media/image1.jpeg"/><Relationship Id="rId38" Type="http://schemas.openxmlformats.org/officeDocument/2006/relationships/oleObject" Target="embeddings/oleObject2.bin"/><Relationship Id="rId39" Type="http://schemas.openxmlformats.org/officeDocument/2006/relationships/image" Target="media/image14.wmf"/><Relationship Id="rId40" Type="http://schemas.openxmlformats.org/officeDocument/2006/relationships/oleObject" Target="embeddings/oleObject3.bin"/><Relationship Id="rId41" Type="http://schemas.openxmlformats.org/officeDocument/2006/relationships/image" Target="media/image15.wmf"/><Relationship Id="rId42" Type="http://schemas.openxmlformats.org/officeDocument/2006/relationships/oleObject" Target="embeddings/oleObject4.bin"/><Relationship Id="rId43" Type="http://schemas.openxmlformats.org/officeDocument/2006/relationships/image" Target="media/image16.wmf"/><Relationship Id="rId44" Type="http://schemas.openxmlformats.org/officeDocument/2006/relationships/oleObject" Target="embeddings/oleObject5.bin"/><Relationship Id="rId45" Type="http://schemas.openxmlformats.org/officeDocument/2006/relationships/image" Target="media/image17.wmf"/><Relationship Id="rId46" Type="http://schemas.openxmlformats.org/officeDocument/2006/relationships/image" Target="media/image1.jpeg"/><Relationship Id="rId47" Type="http://schemas.openxmlformats.org/officeDocument/2006/relationships/oleObject" Target="embeddings/oleObject6.bin"/><Relationship Id="rId48" Type="http://schemas.openxmlformats.org/officeDocument/2006/relationships/image" Target="media/image18.wmf"/><Relationship Id="rId49" Type="http://schemas.openxmlformats.org/officeDocument/2006/relationships/oleObject" Target="embeddings/oleObject7.bin"/><Relationship Id="rId50" Type="http://schemas.openxmlformats.org/officeDocument/2006/relationships/image" Target="media/image18.wmf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9.wmf"/><Relationship Id="rId54" Type="http://schemas.openxmlformats.org/officeDocument/2006/relationships/image" Target="media/image20.wmf"/><Relationship Id="rId55" Type="http://schemas.openxmlformats.org/officeDocument/2006/relationships/header" Target="header1.xml"/><Relationship Id="rId56" Type="http://schemas.openxmlformats.org/officeDocument/2006/relationships/footer" Target="footer1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27:00Z</dcterms:created>
  <dc:creator>rama</dc:creator>
  <dc:description/>
  <cp:keywords/>
  <dc:language>en-US</dc:language>
  <cp:lastModifiedBy>mrgamal</cp:lastModifiedBy>
  <cp:lastPrinted>2011-11-13T12:25:00Z</cp:lastPrinted>
  <dcterms:modified xsi:type="dcterms:W3CDTF">2011-11-13T09:26:00Z</dcterms:modified>
  <cp:revision>12</cp:revision>
  <dc:subject/>
  <dc:title>المملكة العربية السعودية        بسم الله الرحمن الرحيم             المادة  / رياضيات</dc:title>
</cp:coreProperties>
</file>