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549273346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920499644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1870718316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395202400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793384344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